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4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easonal Variations on Filament Length and Non-Broken Filament Length in Relation to Silk Reeling Performanc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ystemic based on primary  data colle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n Introduction  it can be started from region and its prevalence in that area . Some part of introduction can be omitted from this and should be included in literature review. Introduction should be brief and clear about the validity of title.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sz w:val="20"/>
                <w:szCs w:val="20"/>
                <w:highlight w:val="yellow"/>
              </w:rPr>
              <w:t>In India, different states have distinct crop schedules based on their climatic suitability. For this study considering the oldest sericulture state that is West Bengal, particularly the Murshidabad region, where silk production is documented to have started as early as the 13th century. In West Bengal, sericulture districts cultivate up to seven crops annually, with five being major crops (Sericulture West Bengal, seriwb.gov.in)</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I fully understand the reviewer's point and agree with it. However, since the literature review is not presented separately, fundamental information about sericulture has been included in the introduction to aid new readers in understanding the topic.</w:t>
            </w:r>
          </w:p>
          <w:p>
            <w:pPr>
              <w:pStyle w:val="Normal"/>
              <w:keepNext w:val="true"/>
              <w:numPr>
                <w:ilvl w:val="0"/>
                <w:numId w:val="0"/>
              </w:numPr>
              <w:outlineLvl w:val="1"/>
              <w:rPr>
                <w:rFonts w:ascii="Arial" w:hAnsi="Arial" w:eastAsia="MS Mincho;ＭＳ 明朝" w:cs="Arial"/>
                <w:bCs/>
                <w:sz w:val="20"/>
                <w:szCs w:val="20"/>
                <w:lang w:val="en-GB" w:bidi="hi-IN"/>
              </w:rPr>
            </w:pPr>
            <w:r>
              <w:rPr>
                <w:rFonts w:eastAsia="MS Mincho;ＭＳ 明朝" w:cs="Arial" w:ascii="Arial" w:hAnsi="Arial"/>
                <w:bCs/>
                <w:sz w:val="20"/>
                <w:szCs w:val="20"/>
                <w:lang w:val="en-GB" w:bidi="hi-IN"/>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0"/>
                <w:szCs w:val="20"/>
                <w:lang w:eastAsia="en-IN"/>
              </w:rPr>
            </w:pPr>
            <w:r>
              <w:rPr>
                <w:rFonts w:cs="Arial" w:ascii="Arial" w:hAnsi="Arial"/>
                <w:sz w:val="20"/>
                <w:szCs w:val="20"/>
                <w:lang w:eastAsia="en-IN"/>
              </w:rPr>
              <w:t>Impact of Seasonal Variations on Filament Length and Non-Broken Filament Length in Relation to Silk Reeling Performance</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itle is corre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well written defining the major problem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More references can be add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A</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suitable languag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75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spacing w:val="-10"/>
      <w:kern w:val="2"/>
      <w:sz w:val="56"/>
      <w:szCs w:val="50"/>
      <w:lang w:val="en-IN" w:bidi="hi-IN"/>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0"/>
      <w:lang w:val="en-IN" w:bidi="hi-IN"/>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55:00Z</dcterms:created>
  <dc:creator>anonymous</dc:creator>
  <dc:description/>
  <cp:keywords/>
  <dc:language>en-US</dc:language>
  <cp:lastModifiedBy>Editor-28</cp:lastModifiedBy>
  <dcterms:modified xsi:type="dcterms:W3CDTF">2025-03-24T11: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