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4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kton diversity of Bornadi River Basin with special reference to Indo-Bhutan Landscape, BTR, Assam,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serted as per your suggestion</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has given a concise record of the phytoplankton and Zooplankton taxa present in the Bornadi river basin. The study of plankton diversity is less in the said area. The study is going to contribute to the diversity of the wor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ir/ Madam. It is already included in the introduction par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ir/ Madam</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Thank you Sir/ Madam</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Thank you Sir/ Madam</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Thank you Sir/ Madam</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Thank you Sir/ Madam</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 requir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10:5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