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740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ankton diversity of Bornadi River Basin with special reference to Indo-Bhutan Landscape, BTR, Assam, India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6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4450"/>
        <w:gridCol w:w="2920"/>
      </w:tblGrid>
      <w:tr>
        <w:trPr/>
        <w:tc>
          <w:tcPr>
            <w:tcW w:w="1192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Inserted as per your suggestion</w:t>
            </w:r>
          </w:p>
        </w:tc>
      </w:tr>
      <w:tr>
        <w:trPr>
          <w:trHeight w:val="1264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color w:val="00B050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20"/>
                <w:szCs w:val="20"/>
                <w:lang w:val="en-IN"/>
              </w:rPr>
              <w:t>Accurate measurements and presentations have been made of the data gathered for this study using normal sampling techniques, experiments, and approaches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color w:val="00B05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20"/>
                <w:szCs w:val="20"/>
                <w:lang w:val="en-GB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 Sir/ Madam</w:t>
            </w:r>
          </w:p>
        </w:tc>
      </w:tr>
      <w:tr>
        <w:trPr>
          <w:trHeight w:val="576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B050"/>
                <w:sz w:val="20"/>
                <w:szCs w:val="20"/>
                <w:lang w:val="en-IN"/>
              </w:rPr>
              <w:t>Yes, the article's topic matter and content are adequate, pertinent, and consistent with the titl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B05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20"/>
                <w:szCs w:val="20"/>
                <w:lang w:val="en-GB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 Sir/ Madam</w:t>
            </w:r>
          </w:p>
        </w:tc>
      </w:tr>
      <w:tr>
        <w:trPr>
          <w:trHeight w:val="1262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B05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20"/>
                <w:szCs w:val="20"/>
                <w:lang w:val="en-GB"/>
              </w:rPr>
              <w:t>The aim of the work, the methods that were used in the study, and the conclusions that were drawn from the results are all mentioned in the abstract in a clear and concise manner. The abstract provides crucial and comprehensive informatio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B05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20"/>
                <w:szCs w:val="20"/>
                <w:lang w:val="en-GB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 Sir/ Madam</w:t>
            </w:r>
          </w:p>
        </w:tc>
      </w:tr>
      <w:tr>
        <w:trPr>
          <w:trHeight w:val="704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en-IN"/>
              </w:rPr>
              <w:t>Yes, the manuscript provides all the necessary details and makes obvious the goal of the work, and it is scientifically correct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en-GB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 Sir/ Madam</w:t>
            </w:r>
          </w:p>
        </w:tc>
      </w:tr>
      <w:tr>
        <w:trPr>
          <w:trHeight w:val="703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en-IN"/>
              </w:rPr>
              <w:t>The references are sufficient and appropriate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en-GB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 Sir/ Madam</w:t>
            </w:r>
          </w:p>
        </w:tc>
      </w:tr>
      <w:tr>
        <w:trPr>
          <w:trHeight w:val="386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B050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20"/>
                <w:szCs w:val="20"/>
                <w:lang w:val="en-IN"/>
              </w:rPr>
              <w:t>Simple language that everyone can comprehen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B05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20"/>
                <w:szCs w:val="20"/>
                <w:lang w:val="en-GB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 Sir/ Madam</w:t>
            </w:r>
          </w:p>
        </w:tc>
      </w:tr>
      <w:tr>
        <w:trPr>
          <w:trHeight w:val="514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4390"/>
        <w:gridCol w:w="2575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B050"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B050"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B050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color w:val="00B050"/>
                <w:sz w:val="20"/>
                <w:szCs w:val="20"/>
                <w:lang w:val="en-GB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t required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24T10:51:00Z</dcterms:modified>
  <cp:revision>8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