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4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kton diversity of Bornadi River Basin with special reference to Indo-Bhutan Landscape, BTR, Assam,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serted as per your suggestion</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rPr>
              <w:t xml:space="preserve">Plankton are important and can be used in monitoring. They are part of wider biodiversity. They can be used as indicators in stream ecolog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ir/ Madam. It is already included in the introduction par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t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Thank you Sir/ Madam</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re was lack of a brief of methodology. There is a comma in line 10 after protozoa (19%) which could be remov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ethodology updated and comma dele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re are wide gaps. Am not sure why the same net mesh 55 was used for sampling phytoplankton and zooplankton. There should be specifications on the counting done in the Sedgewick rafter cell (parallel scanning or whole). The water quality was not measured; yet at the discussion the author tried to relate it with phytoplankton and zooplankton. The discussion lacked the needed robustnes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ferences added for the methodology and text us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are up-to-date and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ir/ Madam</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was suitable except for a few incidences. Word comprise in the second line (paragraph 1 in discussion) should be changed to comprised. Supports should be changed to supported (discussion, Paragraph 2 (Line 4))</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Sir/ Madam. Modifies as per sugges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In the objective, there should be consideration of adding the seasonality aspect.</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A brief summary/ literature review on the research done previously on plankton in India could be needed before the stating of the objective.</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The sites should be shown on the map.</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For what period of time were the samples collected?</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There is a lot of information in the study area that could be included in the introduction.</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What method was used in counting the plankton in the Sedgwick rafter cell? Parallel scanning or whole?</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Why was this mesh size chosen for phytoplankton and zooplankton? The phytoplankton are smaller in size. why was the phytoplankton sample preserved in Lugol iodine solution?</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The formular of the relative abundance should be corrected from fish species to plankton species.</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In the 4th last lines in the results (1st paragraph) add had after while.</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The explanation above Figure 4 should be at the discussion section.</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The explanation above Figure 7 should be at the discussion.</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The explanations below Figure 7 should be at the discussion.</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For you to relate the seasonal variation with the environmental factors; they should have been measured prior and a Pearson's correlation done.</w:t>
            </w:r>
          </w:p>
          <w:p>
            <w:pPr>
              <w:pStyle w:val="Normal"/>
              <w:numPr>
                <w:ilvl w:val="0"/>
                <w:numId w:val="2"/>
              </w:numPr>
              <w:ind w:left="352" w:hanging="284"/>
              <w:rPr>
                <w:rFonts w:ascii="Arial" w:hAnsi="Arial" w:eastAsia="Arial Unicode MS" w:cs="Arial"/>
                <w:sz w:val="20"/>
                <w:szCs w:val="20"/>
                <w:lang w:val="en-GB"/>
              </w:rPr>
            </w:pPr>
            <w:r>
              <w:rPr>
                <w:rFonts w:eastAsia="Arial Unicode MS" w:cs="Arial" w:ascii="Arial" w:hAnsi="Arial"/>
                <w:sz w:val="20"/>
                <w:szCs w:val="20"/>
              </w:rPr>
              <w:t>The second paragraph in the discussion has no referenc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Sir/ Madam. Modifies as per sugges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t requir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01:00Z</dcterms:created>
  <dc:creator>anonymous</dc:creator>
  <dc:description/>
  <cp:keywords/>
  <dc:language>en-US</dc:language>
  <cp:lastModifiedBy>Editor-28</cp:lastModifiedBy>
  <dcterms:modified xsi:type="dcterms:W3CDTF">2025-03-24T1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615cdabd04ba1863994dfe09127cb</vt:lpwstr>
  </property>
</Properties>
</file>