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736</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Analysis of Spirulina spp. and Commercial Feed as Dietary Supplements: Impact on Growth Performance, Feed Utilization, in Koi (Cyprinus rubrofuscus) Fingerlings</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0" w:type="dxa"/>
        <w:tblLayout w:type="fixed"/>
        <w:tblCellMar>
          <w:top w:w="0" w:type="dxa"/>
          <w:left w:w="108" w:type="dxa"/>
          <w:bottom w:w="0" w:type="dxa"/>
          <w:right w:w="108" w:type="dxa"/>
        </w:tblCellMar>
      </w:tblPr>
      <w:tblGrid>
        <w:gridCol w:w="3893"/>
        <w:gridCol w:w="5012"/>
        <w:gridCol w:w="3666"/>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0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89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material is very interesting and adds to the body of literature addressing ways to improve fish growth with natural inputs to feed. The data need to be statistically tested to make the findings convincing. Also, I am not sure all the various ways of evaluating mass change are needed.  Maybe just pick two and FCR as the response variable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89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0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ggest something like Comparative growth of koi with spirolina supplement diets. The existing title is too long and wordy.</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8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0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Will need to be modified once statistical tests are completed.</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38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No statistical test of differences in response variables. </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89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8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cs="Arial"/>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8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I do not think Table 2 and 3 or needed since Table 4 contains all the information, and there is no need for graphs showing the same information aa in the table.  The bigger problem is the lack of statistical testing of differences.  ANOVA is the appropriate for each of the growth measures.</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0" w:type="dxa"/>
        <w:tblLayout w:type="fixed"/>
        <w:tblCellMar>
          <w:top w:w="0" w:type="dxa"/>
          <w:left w:w="108" w:type="dxa"/>
          <w:bottom w:w="0" w:type="dxa"/>
          <w:right w:w="108" w:type="dxa"/>
        </w:tblCellMar>
      </w:tblPr>
      <w:tblGrid>
        <w:gridCol w:w="5890"/>
        <w:gridCol w:w="4390"/>
        <w:gridCol w:w="2291"/>
      </w:tblGrid>
      <w:tr>
        <w:trPr>
          <w:trHeight w:val="237" w:hRule="atLeast"/>
        </w:trPr>
        <w:tc>
          <w:tcPr>
            <w:tcW w:w="1257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2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2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4:35:00Z</dcterms:created>
  <dc:creator>anonymous</dc:creator>
  <dc:description/>
  <cp:keywords/>
  <dc:language>en-US</dc:language>
  <cp:lastModifiedBy>SDI 1137</cp:lastModifiedBy>
  <dcterms:modified xsi:type="dcterms:W3CDTF">2025-03-21T09:3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