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3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Estrogen-Like Effects of Isobutyl Paraben in Wistar Albino Rats Using the Uterotrophic assa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4604"/>
        <w:gridCol w:w="3539"/>
        <w:gridCol w:w="4428"/>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49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Pathological changes in uterine tissue are common in our current era, such as cancers, infections, and others. Treatments using friendly materials, such as plant extracts and safe treatments, are the only way to get rid of these problems.</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is study is significant as it evaluates the estrogen-like effects of isobutyl paraben, a widely used preservative in cosmetics and pharmaceuticals. Understanding its endocrine-disrupting potential is crucial for assessing its impact on reproductive health. The findings contribute to ongoing discussions about paraben safety regulations and may help in the development of alternative, safer preservatives. Additionally, the study highlights potential health risks that could inform future toxicological and epidemiological research.</w:t>
            </w:r>
          </w:p>
        </w:tc>
      </w:tr>
      <w:tr>
        <w:trPr>
          <w:trHeight w:val="1262"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35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Its good </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he abstract of this review is good, but it does not have a research objective, significance, or conclusions, and it is somewhat few.</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cs="Arial" w:ascii="Arial" w:hAnsi="Arial"/>
                <w:sz w:val="20"/>
                <w:szCs w:val="20"/>
              </w:rPr>
              <w:t>I had revise it to clearly outline the aim of the study, the key findings, and their implications for public health and scientific research.</w:t>
            </w:r>
          </w:p>
        </w:tc>
      </w:tr>
      <w:tr>
        <w:trPr>
          <w:trHeight w:val="704"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view is scientifically sound and receives great attention.</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Yes, the methodology is based on validated measurement techniques widely accepted in scientific research. The study follows established protocols and presents findings consistent with current scientific understanding.</w:t>
            </w:r>
          </w:p>
        </w:tc>
      </w:tr>
      <w:tr>
        <w:trPr>
          <w:trHeight w:val="70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some of the sources in the introduction are old and need to be updated.</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I was update them with more recent studies to strengthen the background and ensure that the discussion aligns with the latest research.</w:t>
            </w:r>
          </w:p>
        </w:tc>
      </w:tr>
      <w:tr>
        <w:trPr>
          <w:trHeight w:val="386"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ts goo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3138"/>
        <w:gridCol w:w="3543"/>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5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35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Unicode MS;Arial" w:cs="Arial"/>
                <w:sz w:val="20"/>
                <w:szCs w:val="20"/>
                <w:lang w:val="en-GB"/>
              </w:rPr>
            </w:pPr>
            <w:r>
              <w:rPr>
                <w:rFonts w:cs="Arial" w:ascii="Arial" w:hAnsi="Arial"/>
                <w:sz w:val="20"/>
                <w:szCs w:val="20"/>
              </w:rPr>
              <w:t>There are ethical concerns in this study. The research adheres to ethical guidelines for animal experimentation, including appropriate approvals from IAEC and humane handling of animals.</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1T09:26: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