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PATHOLOGICAL CHANGES IN KIDNEY OF FISH CLARIAS GARIPINUS EXPOSED TO CYPERMETHRIN (25% EC)”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an important scientific contribution to understanding the toxic effects of pesticides on aquatic organisms, assessing environmental risks and improving environmental protection measur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though there are old references, new and current references are more preval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39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  <w:lang w:val="en-GB"/>
              </w:rPr>
              <w:t>Strongly agreed with reviewer comments.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0:4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