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2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Zebra Fish model an alternate experimental support of laboratory roden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151"/>
        <w:gridCol w:w="4738"/>
        <w:gridCol w:w="3941"/>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Zebra fish is widely used in laboratories for pharmaceutical and biological research, looking in to benefits like minimum maintenance cost, quick embryonic development, transparency and its 70% genetic similarity with human beings. Zebra fish may easily replace mice for experimentation.</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present review article is based on the focus towards alternate animal experiments by using zebrafish model. The use of this model will help in future for doing versatile therapeutic applications in economical way.</w:t>
            </w:r>
          </w:p>
        </w:tc>
      </w:tr>
      <w:tr>
        <w:trPr>
          <w:trHeight w:val="86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may be “Zebra fish model: An alternate of rodents in pharmacological and biological research”</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tle has replaced based on the other reviewer’s comments.</w:t>
            </w:r>
          </w:p>
        </w:tc>
      </w:tr>
      <w:tr>
        <w:trPr>
          <w:trHeight w:val="141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atisfactory</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atisfactory</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atisfactory</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sually written. Language quality require improve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done in the manuscript wherever required and highlighted with red colour.</w:t>
            </w:r>
          </w:p>
        </w:tc>
      </w:tr>
      <w:tr>
        <w:trPr>
          <w:trHeight w:val="746"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review article may be accepted after improvement of language.</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7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t is a review article and hence no need for any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0T11:07: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