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UPJOZ_472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Assessment of Apis Mellifera and other Insect Pollinators in Augmenting Seed Yield of Onion (Allium cepa. L).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Pollinators plays a significant role to increase production. So its impactful research area to improve farmer empowerment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 xml:space="preserve">Thankyou for your valuable feedback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Your feedback is incredibly helpful in boosting confidence regarding article writing in future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ankyou  for your appreciable comments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ankyou for your feedbac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 is sufficient but few references is missing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Suggestion inclu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Thankyou for the suggestions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</w:tr>
      <w:tr>
        <w:trPr>
          <w:trHeight w:val="85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Helvetica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Helvetica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1529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bookmarkStart w:id="4" w:name="_Hlk193125250"/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</w:t>
            </w:r>
            <w:bookmarkEnd w:id="4"/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9T12:01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