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2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effects of agricultural fertilizers on Phytoplankton and Zooplankton communities in culture ponds of Krishna District of Andhra Prades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election of work and the study area are very nice but the way of presentation and methodology needs complete review. The attempt by the authors is good but no new thing is hypothised in the present wor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dified to “Assessing the effect of agricultural fertilizers on  plankton community in culture ponds of Krishna District in Andhra Pradesh, Ind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eeds to be review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eeds lot of technical changes as suggested in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Please add recent references instead of old on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complete review of every sentence is necessary. The article should be rewritten with spell and grammar check</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cientific names, methodology and measurements should be corrected properly. Tables should be reorganis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i/>
                <w:sz w:val="20"/>
                <w:szCs w:val="20"/>
                <w:u w:val="single"/>
              </w:rPr>
              <w:t>If yes, Kindly please write down the ethical issues here in detail)</w:t>
            </w:r>
          </w:p>
          <w:p>
            <w:pPr>
              <w:pStyle w:val="Normal"/>
              <w:rPr>
                <w:rFonts w:ascii="Arial" w:hAnsi="Arial" w:eastAsia="Arial Unicode MS" w:cs="Arial"/>
                <w:sz w:val="20"/>
                <w:szCs w:val="20"/>
                <w:u w:val="single"/>
              </w:rPr>
            </w:pPr>
            <w:r>
              <w:rPr>
                <w:rFonts w:eastAsia="Arial Unicode MS" w:cs="Arial" w:ascii="Arial" w:hAnsi="Arial"/>
                <w:sz w:val="20"/>
                <w:szCs w:val="20"/>
                <w:u w:val="single"/>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
      <w:b/>
      <w:bCs/>
      <w:lang w:bidi="te-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
      <w:lang w:bidi="te-IN"/>
    </w:rPr>
  </w:style>
  <w:style w:type="paragraph" w:styleId="Footer">
    <w:name w:val="Footer"/>
    <w:basedOn w:val="Normal"/>
    <w:pPr/>
    <w:rPr>
      <w:rFonts w:cs="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19T13:08: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