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503"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2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CHTHYOFAUNAL DIVERSITY OF KORAPPUZHA AND KANAYANKODE  RIVERS, KOZHIKODE, KERALA,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IN"/>
              </w:rPr>
            </w:pPr>
            <w:r>
              <w:rPr>
                <w:rFonts w:cs="Arial" w:ascii="Arial" w:hAnsi="Arial"/>
                <w:b/>
                <w:bCs/>
                <w:sz w:val="20"/>
                <w:szCs w:val="20"/>
                <w:lang w:val="en-GB"/>
              </w:rPr>
              <w:t xml:space="preserve">This paper reports results of a good sampling of fish populations in two rivers </w:t>
            </w:r>
            <w:r>
              <w:rPr>
                <w:rFonts w:cs="Arial" w:ascii="Arial" w:hAnsi="Arial"/>
                <w:b/>
                <w:bCs/>
                <w:sz w:val="20"/>
                <w:szCs w:val="20"/>
                <w:lang w:val="en-IN"/>
              </w:rPr>
              <w:t>Korappuzha and Kanayankode in India. Their results found 3 more fish species compared to the previous survey in the former, while fish records are totally novel for the latter river. The authors calculated diversity indices for both rivers, and contributed their high diversity to their healthy ecosystem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n the discussion, the statement “</w:t>
            </w:r>
            <w:r>
              <w:rPr>
                <w:rFonts w:cs="Arial" w:ascii="Arial" w:hAnsi="Arial"/>
                <w:bCs/>
                <w:sz w:val="20"/>
                <w:szCs w:val="20"/>
                <w:lang w:val="en-IN"/>
              </w:rPr>
              <w:t>The greater diversity in the Korappuzha River may be attributed to its close proximity to the estuary” c</w:t>
            </w:r>
            <w:r>
              <w:rPr>
                <w:rFonts w:cs="Arial" w:ascii="Arial" w:hAnsi="Arial"/>
                <w:bCs/>
                <w:sz w:val="20"/>
                <w:szCs w:val="20"/>
                <w:lang w:val="en-GB"/>
              </w:rPr>
              <w:t>an be correct, but it is better to discuss it in details, and provides references for them.</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are two issues I suggest the authors to chang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1. In Figure 1 and 2, two screenshots of mobile phone google map images are used. I strongly recommend them to be removed and replaced by proper standard maps, or at least cleared, good quality images of desktop google map images. These maps must show the locality of the rivers in India, and localities of sampling s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rPr>
                <w:rFonts w:ascii="Arial" w:hAnsi="Arial" w:eastAsia="Arial Unicode MS" w:cs="Arial"/>
                <w:b/>
                <w:b/>
                <w:sz w:val="20"/>
                <w:szCs w:val="20"/>
                <w:lang w:val="en-GB"/>
              </w:rPr>
            </w:pPr>
            <w:r>
              <w:rPr>
                <w:rFonts w:cs="Arial" w:ascii="Arial" w:hAnsi="Arial"/>
                <w:bCs/>
                <w:sz w:val="20"/>
                <w:szCs w:val="20"/>
                <w:lang w:val="en-GB"/>
              </w:rPr>
              <w:t>2. Some of the tables (ex. Table 3 and 4) and figures (ex. Figure 5) has nothing to say more than what is said in the text, and are just a repetition. I suggest the authors remove them.</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Modifications have been made as per the reviewer’s comment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2:1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