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1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Helianthus annuus on Haematological and Biochemical Parameters in Labeo rohita (Hamilton, 1822) Fingerlings infected with Aeromonas hydrophil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sz w:val="20"/>
                <w:szCs w:val="20"/>
                <w:lang w:val="en-GB"/>
              </w:rPr>
              <w:t xml:space="preserve">This manuscript is explaining the effect of herbal leaf powder on haematology and enzyme activity in </w:t>
            </w:r>
            <w:r>
              <w:rPr>
                <w:rFonts w:cs="Arial" w:ascii="Arial" w:hAnsi="Arial"/>
                <w:b/>
                <w:i/>
                <w:iCs/>
                <w:sz w:val="20"/>
                <w:szCs w:val="20"/>
                <w:lang w:val="en-GB"/>
              </w:rPr>
              <w:t>Labeo  rohita</w:t>
            </w:r>
            <w:r>
              <w:rPr>
                <w:rFonts w:cs="Arial" w:ascii="Arial" w:hAnsi="Arial"/>
                <w:b/>
                <w:sz w:val="20"/>
                <w:szCs w:val="20"/>
                <w:lang w:val="en-GB"/>
              </w:rPr>
              <w:t xml:space="preserve"> which is very much essential to study and compare the  curative effects of herbs in culture fish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hank the reviewer for positive comments</w:t>
            </w:r>
          </w:p>
        </w:tc>
      </w:tr>
      <w:tr>
        <w:trPr>
          <w:trHeight w:val="68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hank the reviewer for positiv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 but   the quantity of  feed in which  leaf powder is mixed in different  quantities is not mention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Quantity of feed in which leaf powder is mixed details are provided in the Materials and method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hank the reviewer for positive com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recent  references  can be included as there is lot of work in this area in last  two yea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cent references are inclu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We thank the reviewer for positive comment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1. Author didn’t mention about the quantity of feed in which different amounts of leaf powder is mixed. It should be clearly mentioned as the amount of feed to which leaf powder is added.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2. Author has to mention whether the aeromonas is induced  artificially or the sample is diseased.</w:t>
            </w:r>
          </w:p>
          <w:p>
            <w:pPr>
              <w:pStyle w:val="Normal"/>
              <w:rPr/>
            </w:pPr>
            <w:r>
              <w:rPr>
                <w:rFonts w:eastAsia="Arial Unicode MS" w:cs="Arial" w:ascii="Arial" w:hAnsi="Arial"/>
                <w:b/>
                <w:sz w:val="20"/>
                <w:szCs w:val="20"/>
                <w:lang w:val="en-GB"/>
              </w:rPr>
              <w:t xml:space="preserve">3. If the sample is diseased how can it be conformed whether it is only due to aeromoniasis by </w:t>
            </w:r>
            <w:r>
              <w:rPr>
                <w:rFonts w:eastAsia="Arial Unicode MS" w:cs="Arial" w:ascii="Arial" w:hAnsi="Arial"/>
                <w:b/>
                <w:i/>
                <w:iCs/>
                <w:sz w:val="20"/>
                <w:szCs w:val="20"/>
                <w:lang w:val="en-GB"/>
              </w:rPr>
              <w:t>A .hydrophilla</w:t>
            </w:r>
            <w:r>
              <w:rPr>
                <w:rFonts w:eastAsia="Arial Unicode MS" w:cs="Arial" w:ascii="Arial" w:hAnsi="Arial"/>
                <w:b/>
                <w:sz w:val="20"/>
                <w:szCs w:val="20"/>
                <w:lang w:val="en-GB"/>
              </w:rPr>
              <w:t xml:space="preserve"> or other pathogen. It should be clearly mentioned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By incorporating the above  points the remaining part is goo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these questions for improving our Manuscript. All these questions have been answered in the Materials and Methods section of the article and the same have been highligh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2"/>
        <w:gridCol w:w="4393"/>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are involved in this study</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10:28: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