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1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Helianthus annuus on Haematological and Biochemical Parameters in Labeo rohita (Hamilton, 1822) Fingerlings infected with Aeromonas hydrophi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an alternative feed ingredient. Also an unconvention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togenic feed additives. Its provide room for alternative antibiotic in livestock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thank the reviewer for accepting the title of our articl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I will suggest inclusion of the results in numbe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sults in the form of numbers are included in the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s are well ci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structured vocabularies us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  <w:tr>
        <w:trPr>
          <w:trHeight w:val="66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Well written article and it scientifically releva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thank the reviewer for positive comment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are involved in this study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0:2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