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1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Helianthus annuus on Haematological and Biochemical Parameters in Labeo rohita (Hamilton, 1822) Fingerlings infected with Aeromonas hydrophil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provides general insight on the effe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elianthus annuu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a potential therapeutic agent 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. rohita </w:t>
            </w:r>
            <w:r>
              <w:rPr>
                <w:rFonts w:cs="Arial" w:ascii="Arial" w:hAnsi="Arial"/>
                <w:sz w:val="20"/>
                <w:szCs w:val="20"/>
              </w:rPr>
              <w:t xml:space="preserve">fingerlings infected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. hydrophila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y investigating the effect of different concentration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elianthus annuu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n the haematological and biochemical parameters in treated fish, it will promote better understanding on the effect and potential applic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elianthus annuus </w:t>
            </w:r>
            <w:r>
              <w:rPr>
                <w:rFonts w:cs="Arial" w:ascii="Arial" w:hAnsi="Arial"/>
                <w:sz w:val="20"/>
                <w:szCs w:val="20"/>
              </w:rPr>
              <w:t>incorporated in fish fe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for the improvement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im of study was not clearly mention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ck of clarity for the following statements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The experimental feed was prepared with different concentration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. annuus </w:t>
            </w:r>
            <w:r>
              <w:rPr>
                <w:rFonts w:cs="Arial" w:ascii="Arial" w:hAnsi="Arial"/>
                <w:sz w:val="20"/>
                <w:szCs w:val="20"/>
              </w:rPr>
              <w:t>leaf powder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..the parameters of the infected fish gradually increased from abnormal to normal levels.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ppropriate statement of conclusio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..aqua farmers may be encouraged to utilize the leaf powder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. annuus </w:t>
            </w:r>
            <w:r>
              <w:rPr>
                <w:rFonts w:cs="Arial" w:ascii="Arial" w:hAnsi="Arial"/>
                <w:sz w:val="20"/>
                <w:szCs w:val="20"/>
              </w:rPr>
              <w:t>@ 2.0 g concentration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rms used are inappropriate: Haematology, Biochemistry and Enzyme 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im of the study is clearly stated as suggested by the reviewer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ifferent concentrations of prepared feed is provided in the article. The statement is revised and provided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sentence has been removed and revised conclusion is provided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erms are changed as Haematological, Biochemical and Enzyme parameter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ck of information regarding the properties and the us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H. annuu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a curative or therapeutic agent in fis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e author highlights the glucose parameter and the association with stress level from the previous studies – are those parameters have association with the therapeutic properties in infected fish?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xperiment involved the “infect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freshwater fish fingerlings (12 ± 4 g)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abeo rohi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Rohu)” – is it referring to naturally infected or artificially infected fish? Detail descriptions on the methodology need to be included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 every methodology, the authors only mention the source of references and not providing detailed descriptions of the procedures.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Majority of the references are outda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 include a ‘normal’ treatment which shows better results in comparison with other treatments (T1-T5). However, the description about the ‘normal’ treatment in the methodology was not availabl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jority of references are outdated – more than 10 yea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should describe in detail how th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H. annu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corporated in feed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n enhanced the level of haematological and biochemical parameters in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. rohit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clusion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commendation to apply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H. annu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t a specific concentration (2.0 g) in the diet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L. rohit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ngerlings to cure the bacterial infection may not appropriate for the aqua farmer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nformation on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H. annu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is provided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sentence has been rewritt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rtificially infected fish fingerlings details are provided including Photographs of the infected fish fingerlings are included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nventionally in research articles only the source of references ars provided but not the detailed descriptions. Only in thesis/dissertation the descriptions are provided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sults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itable changes have been made in this sectio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iscussion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cent references are included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details are giv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nclusion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conclusion has been rewritten and provided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and majority of the articles are outda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cent references are inclu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appropriate for scholarly communication but require further improvem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of the article has been improv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verall, the manuscript requires further improvement to fulfil the scientific merit of the journa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suggestion, the contents of the article in various sections have been improv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will arise from this study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37:00Z</dcterms:created>
  <dc:creator>anonymous</dc:creator>
  <dc:description/>
  <cp:keywords/>
  <dc:language>en-US</dc:language>
  <cp:lastModifiedBy>Editor-28</cp:lastModifiedBy>
  <dcterms:modified xsi:type="dcterms:W3CDTF">2025-03-24T10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