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Ms_UPJOZ_470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Mosquito Ecology and Disease Transmission: Implications for Global Health and Vector Control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is manuscript is crucial for the scientific community as it provides a comprehensive overview of mosquito classification, biology, and behaviour. It sheds light on the ecological and biological drivers of mosquito-borne disease transmission, aiding in the development of effective control strategies. By exploring environmental factors and their impact on mosquito populations, it informs evidence-based policies for global health improvement. This enhances our understanding of mosquito ecology and disease transmission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Done as sugges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e title of the paper should clearly indicate that it is a review article, allowing other researchers to easily identify and access it when needed. Here are the few suggestions. 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"Mosquito Ecology and Disease Transmission: A Review Integrating Environmental and Biological Factors for Enhanced Vector Control"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0"/>
                <w:szCs w:val="20"/>
                <w:lang w:val="en-GB"/>
              </w:rPr>
              <w:t>"The Role of Mosquito Ecology in Shaping Global Disease Transmission: A Review of Current Challenges and Future Directions in Vector Control"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"A Review of Vector-Borne Diseases and Mosquito Ecology: Global Transmission Dynamics and Control Strategies"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Noted and revis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br/>
              <w:t>The Abstract is comprehensive and perfect, with no need for any chang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Helvetica" w:hAnsi="Helvetica" w:eastAsia="MS Mincho;ＭＳ 明朝" w:cs="Helvetica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 w:ascii="Helvetica" w:hAnsi="Helvetica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 review paper on mosquito ecology and disease transmission can be scientifically robust by incorporating: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Detailed Data</w:t>
            </w:r>
            <w:r>
              <w:rPr>
                <w:bCs/>
                <w:sz w:val="20"/>
                <w:szCs w:val="20"/>
                <w:lang w:val="en-GB"/>
              </w:rPr>
              <w:t>: Extensive datasets to analyse mosquito ecology and disease dynamics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Multi-Angle View:</w:t>
            </w:r>
            <w:r>
              <w:rPr>
                <w:bCs/>
                <w:sz w:val="20"/>
                <w:szCs w:val="20"/>
                <w:lang w:val="en-GB"/>
              </w:rPr>
              <w:t xml:space="preserve"> An interdisciplinary approach integrating ecology, biology, epidemiology, and environmental science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Variability and Uncertainty:</w:t>
            </w:r>
            <w:r>
              <w:rPr>
                <w:bCs/>
                <w:sz w:val="20"/>
                <w:szCs w:val="20"/>
                <w:lang w:val="en-GB"/>
              </w:rPr>
              <w:t xml:space="preserve"> Addressing variability in mosquito populations and acknowledging uncertainties in predicting disease transmission.</w:t>
            </w:r>
          </w:p>
          <w:p>
            <w:pPr>
              <w:pStyle w:val="ListParagrap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Done as suggested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No need for any additional references.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existing ones adequately support the conten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Cambria" w:hAnsi="Cambria" w:cs="Arial"/>
          <w:bCs/>
          <w:sz w:val="20"/>
          <w:szCs w:val="20"/>
          <w:lang w:val="en-GB"/>
        </w:rPr>
      </w:pPr>
      <w:r>
        <w:rPr>
          <w:rFonts w:cs="Arial" w:ascii="Cambria" w:hAnsi="Cambria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3-18T13:09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