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0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hopilema hispidum (Vanho¨ffen, 1888) from coastal waters of South Konkan, west coast of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assic Zoolog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722"/>
        <w:gridCol w:w="3941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good as it describes a specific local species of jellyfish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relation of Rhopilema hispidum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water quality parameters and fish species from coastal waters of South Konkan, west coast of In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itle is changed to “Correlation of Rhopilema hispidum with hydrobiological parameters from coastal waters of South Konkan, West Coast of India”.</w:t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ould be good if author can write a few lines about this species some role in food chain or food web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Few lines on the jellyfish role in food chain is now added.</w:t>
            </w:r>
          </w:p>
        </w:tc>
      </w:tr>
      <w:tr>
        <w:trPr>
          <w:trHeight w:val="7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most correc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 xml:space="preserve">Overall article is good. It would be good if author add some material about the said jellyfish classification and importance if any.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are made in manuscript as per the sugges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4383"/>
        <w:gridCol w:w="2569"/>
      </w:tblGrid>
      <w:tr>
        <w:trPr>
          <w:trHeight w:val="237" w:hRule="atLeast"/>
        </w:trPr>
        <w:tc>
          <w:tcPr>
            <w:tcW w:w="12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07:00Z</dcterms:created>
  <dc:creator>anonymous</dc:creator>
  <dc:description/>
  <cp:keywords/>
  <dc:language>en-US</dc:language>
  <cp:lastModifiedBy>SDI 1137</cp:lastModifiedBy>
  <dcterms:modified xsi:type="dcterms:W3CDTF">2025-03-15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