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0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hopilema hispidum (Vanho¨ffen, 1888) from coastal waters of South Konkan, west coast of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5754"/>
        <w:gridCol w:w="3293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provides valuable insights into the ecological distribution and environmental interactions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hopilema hispidum</w:t>
            </w:r>
            <w:r>
              <w:rPr>
                <w:rFonts w:cs="Arial" w:ascii="Arial" w:hAnsi="Arial"/>
                <w:sz w:val="20"/>
                <w:szCs w:val="20"/>
              </w:rPr>
              <w:t xml:space="preserve"> along the South Konkan coast of India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highlights the correlation between jellyfish abundance and hydrobiological parameters, contributing to a better understanding of bloom dynamics and their impact on marine ecosystems. The findings can aid in developing sustainable fisheries management and conservation strategies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urrent title is informative but somewhat broad. It does not fully reflect the study's focus on ecological interactions, environmental correlations, and seasonal abundan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more precise and engaging alternative could be 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  <w:br/>
              <w:t xml:space="preserve">"Ecological Distribution and Environmental Correlates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hopilema hispidu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long the South Konkan Coast, India"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itle is changed to “Correlation of Rhopilema hispidum with hydrobiological parameters from coastal waters of South Konkan, West Coast of India”.</w:t>
            </w:r>
          </w:p>
        </w:tc>
      </w:tr>
      <w:tr>
        <w:trPr>
          <w:trHeight w:val="2384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Suggested Deletions or Modifications-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Redundant Phrasing: The phras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/>
              </w:rPr>
              <w:t>"Total 15 individuals of Rhopilema hispidum belonging to genus Rhopilema were caught in trawl net"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can be streamlined to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/>
              </w:rPr>
              <w:t>"</w:t>
            </w:r>
            <w:bookmarkStart w:id="4" w:name="_Hlk192847688"/>
            <w:r>
              <w:rPr>
                <w:rFonts w:cs="Arial" w:ascii="Arial" w:hAnsi="Arial"/>
                <w:i/>
                <w:iCs/>
                <w:sz w:val="20"/>
                <w:szCs w:val="20"/>
                <w:lang w:val="en-IN"/>
              </w:rPr>
              <w:t>Fifteen individuals of Rhopilema hispidum were collected via trawl nets</w:t>
            </w:r>
            <w:bookmarkEnd w:id="4"/>
            <w:r>
              <w:rPr>
                <w:rFonts w:cs="Arial" w:ascii="Arial" w:hAnsi="Arial"/>
                <w:i/>
                <w:iCs/>
                <w:sz w:val="20"/>
                <w:szCs w:val="20"/>
                <w:lang w:val="en-IN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Repetition of Findings: The mention of jellyfish abundance being highest in the pre-monsoon season could be restructured to fit into the broader ecological discussion rather than appearing as a standalone statement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hanges are made as per the suggestions</w:t>
            </w:r>
          </w:p>
        </w:tc>
      </w:tr>
      <w:tr>
        <w:trPr>
          <w:trHeight w:val="36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manuscript is </w:t>
            </w:r>
            <w:r>
              <w:rPr>
                <w:rFonts w:cs="Arial" w:ascii="Arial" w:hAnsi="Arial"/>
                <w:sz w:val="20"/>
                <w:szCs w:val="20"/>
              </w:rPr>
              <w:t>scientifically good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 its methodology, data collection, and analysis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5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are sufficient, but adding recent studies on jellyfish-fishery interactions, climate change, and nutrient-driven blooms would improve scientific depth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cluding </w:t>
            </w:r>
            <w:r>
              <w:rPr>
                <w:rFonts w:cs="Arial" w:ascii="Arial" w:hAnsi="Arial"/>
                <w:sz w:val="20"/>
                <w:szCs w:val="20"/>
              </w:rPr>
              <w:t>at least 3–4 new reference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rom the suggested list would make the manuscript more current and robust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ne recent study o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/>
              </w:rPr>
              <w:t xml:space="preserve">Rhopilema hispidum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related to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jellyfish-fishery interactions is added.</w:t>
            </w:r>
          </w:p>
        </w:tc>
      </w:tr>
      <w:tr>
        <w:trPr>
          <w:trHeight w:val="56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mostly suitable for scholarly communication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4248"/>
        <w:gridCol w:w="3559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;Calibri" w:hAnsi="Aptos Display;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Aptos Display;Calibri" w:hAnsi="Aptos Display;Calibri" w:eastAsia="Times New Roman" w:cs="Times New Roman"/>
      <w:b/>
      <w:bCs/>
      <w:sz w:val="26"/>
      <w:szCs w:val="26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07:00Z</dcterms:created>
  <dc:creator>anonymous</dc:creator>
  <dc:description/>
  <cp:keywords/>
  <dc:language>en-US</dc:language>
  <cp:lastModifiedBy>SDI 1137</cp:lastModifiedBy>
  <dcterms:modified xsi:type="dcterms:W3CDTF">2025-03-15T0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