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0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rst Records of Scent Marking with the Preorbital Gland in Banbakri Antelope (Boselaphus tragocamelu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e study is valuable contribution in the field of behavioural ecology, particularly for the species that has not been extensively studied in this context. The finding open new avenues for research on olfactory communication and stress related behaviours in antelope. However, the study would benefit from more quantitative data, a larger sample size and direct evidence of pheromonal secretion to strengthen its conclusions. With these improvements, the research could have significant implications for both conservation and captive manage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significance of the stud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it is 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I think it is good to mention about the significance of this species and its ecological value and conservation value.</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He can break long sentence into shorter in easy way for better readability.</w:t>
            </w:r>
          </w:p>
          <w:p>
            <w:pPr>
              <w:pStyle w:val="Normal"/>
              <w:numPr>
                <w:ilvl w:val="0"/>
                <w:numId w:val="2"/>
              </w:numPr>
              <w:rPr/>
            </w:pPr>
            <w:r>
              <w:rPr>
                <w:rFonts w:eastAsia="Arial Unicode MS" w:cs="Arial" w:ascii="Arial" w:hAnsi="Arial"/>
                <w:b/>
                <w:sz w:val="20"/>
                <w:szCs w:val="20"/>
                <w:lang w:val="en-GB"/>
              </w:rPr>
              <w:t>The study lack statistical analysis to support its claims. For instance the frequency of gland opening under different condition could be quantified and analysed under using appropriate statistical tools like chi-square, Anova etc.</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Study appears to be based on a small sample size</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He can consider acknowledging the limitation of the sample size and suggesting future studies with larger populations to validate the find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e doable points have been modified as per the suggestion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7:29:00Z</dcterms:created>
  <dc:creator>anonymous</dc:creator>
  <dc:description/>
  <cp:keywords/>
  <dc:language>en-US</dc:language>
  <cp:lastModifiedBy>Editor-28</cp:lastModifiedBy>
  <dcterms:modified xsi:type="dcterms:W3CDTF">2025-03-15T09: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af5b049b1fde36b3e7989c72a07f9c0d3f2aa29c1b126251fc7a93c96fce0d</vt:lpwstr>
  </property>
  <property fmtid="{D5CDD505-2E9C-101B-9397-08002B2CF9AE}" pid="3" name="__Grammarly_42___1">
    <vt:lpwstr>__Grammarly_42___1</vt:lpwstr>
  </property>
  <property fmtid="{D5CDD505-2E9C-101B-9397-08002B2CF9AE}" pid="4" name="__Grammarly_42____i">
    <vt:lpwstr>__Grammarly_42____i</vt:lpwstr>
  </property>
</Properties>
</file>