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702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rst Records of Scent Marking with the Preorbital Gland in Banbakri Antelope (Boselaphus tragocamelus)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391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rticle presents the first documented observation of preorbital gland opening in Banbakri antelope. This is a valuable addition to the knowledge of chemical communication in ungulates, particularly in an understudied species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 you for stating the significance of the manuscript. </w:t>
            </w:r>
          </w:p>
        </w:tc>
      </w:tr>
      <w:tr>
        <w:trPr>
          <w:trHeight w:val="1262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k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133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k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704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study could benefit from a stronger comparison with similar scent-marking behaviors in related species. While references to deer and other ungulates are provided, a deeper discussion of how Banbakri behavior differs or aligns with these species would add depth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and done. </w:t>
            </w:r>
          </w:p>
        </w:tc>
      </w:tr>
      <w:tr>
        <w:trPr>
          <w:trHeight w:val="703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Yes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ufficient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ay, thank you </w:t>
            </w:r>
          </w:p>
        </w:tc>
      </w:tr>
      <w:tr>
        <w:trPr>
          <w:trHeight w:val="386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>Some sentences lack clarity and contain grammatical errors, making comprehension difficult. For example, the introduction and discussion sections could be better structured with concise wording.</w:t>
            </w:r>
          </w:p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>The terminology sometimes shifts between "Banbakri" and "WFA (White-footed Antelope)," which might confuse readers. Consistency is recommended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the grammatical errors have been corrected.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15T09:4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c6298767f5b5c84921829ee425db245f8c51a89159b69ac7291a143b4e6621e</vt:lpwstr>
  </property>
  <property fmtid="{D5CDD505-2E9C-101B-9397-08002B2CF9AE}" pid="3" name="ICV">
    <vt:lpwstr>66530E12AB6C437CB5753F72E9F3CB1C_12</vt:lpwstr>
  </property>
  <property fmtid="{D5CDD505-2E9C-101B-9397-08002B2CF9AE}" pid="4" name="KSOProductBuildVer">
    <vt:lpwstr>1033-12.2.0.20326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