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ZEBRAFISH:- A VERSATILE AND EFFICIENT ANIMAL MODEL FOR CANCER RESEARC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Zebrafish are a great model for researching the genes and pathways linked to cancer because of their high level of hereditary and biological resemblance to humans. Zebrafish have a well-characterized genome and many of identical signalling mechanisms that control human canc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very first line of the abstract need to be refined in a better wa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few latest references from the year 202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1.Write the source for the figures rather than providing citation like in the running  tex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2. under the subheading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ticancer Agents Tested in Zebrafish Models : </w:t>
            </w:r>
            <w:r>
              <w:rPr>
                <w:rFonts w:cs="Arial" w:ascii="Arial" w:hAnsi="Arial"/>
                <w:sz w:val="20"/>
                <w:szCs w:val="20"/>
              </w:rPr>
              <w:t xml:space="preserve">chemicals ou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f the the</w:t>
            </w:r>
            <w:r>
              <w:rPr>
                <w:rFonts w:cs="Arial" w:ascii="Arial" w:hAnsi="Arial"/>
                <w:sz w:val="20"/>
                <w:szCs w:val="20"/>
              </w:rPr>
              <w:t xml:space="preserve"> sea. Remove “the”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Expand the abbreviated forms at the end of the manuscrip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Refine the conclusion in short for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Better to include a table representing the past research works done on cancer by using zebrafish model. ( Like title of work, purpose, etc.,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9:00Z</dcterms:created>
  <dc:creator>anonymous</dc:creator>
  <dc:description/>
  <cp:keywords/>
  <dc:language>en-US</dc:language>
  <cp:lastModifiedBy>Editor-28</cp:lastModifiedBy>
  <dcterms:modified xsi:type="dcterms:W3CDTF">2025-03-18T10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