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9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act of Monosodium Glutamate on Male Reproductive Health: A Study on Albino Rat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is important in controlling another factor that can cause infert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significant as it highlights a potential factor that can contribute to infertility. By understanding this factor, researchers can develop strategies to mitigate its effects, ultimately improving reproductive health outcomes. The findings may also provide insights for medical practitioners in diagnosing and managing infertility cases, thus benefiting the scientific and medical communiti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but need minor modification. Change Impact to Impa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did the changes as you have mention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ay in this form, little correction is o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did some changes after your suggestion. Thank you for your efforts you make to review my manuscrip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with these comment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How did you achieved 12-hour light and 12-hour darkness cycle not properly explained in the manuscript?</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Age and weight of the rat at the commencement of the study were not included in the material and method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What were the total number of rats used and number in each group? It must be in the material and method we only saw in the 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rPr>
              <w:t>The 12-hour light/12-hour dark cycle was maintained using natural daylight. The room had sufficient access to natural light during the day, while windows were covered with dark curtains in the evening to create a controlled dark phase. This method ensured a consistent light-dark cycle throughout the study period.</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healthy albino rats weighing between </w:t>
            </w:r>
            <w:r>
              <w:rPr>
                <w:rFonts w:eastAsia="MS Mincho;ＭＳ 明朝" w:cs="Arial" w:ascii="Arial" w:hAnsi="Arial"/>
                <w:b/>
                <w:bCs/>
                <w:sz w:val="20"/>
                <w:szCs w:val="20"/>
              </w:rPr>
              <w:t>180-200 grams</w:t>
            </w:r>
            <w:r>
              <w:rPr>
                <w:rFonts w:eastAsia="MS Mincho;ＭＳ 明朝" w:cs="Arial" w:ascii="Arial" w:hAnsi="Arial"/>
                <w:bCs/>
                <w:sz w:val="20"/>
                <w:szCs w:val="20"/>
              </w:rPr>
              <w:t xml:space="preserve"> and aged </w:t>
            </w:r>
            <w:r>
              <w:rPr>
                <w:rFonts w:eastAsia="MS Mincho;ＭＳ 明朝" w:cs="Arial" w:ascii="Arial" w:hAnsi="Arial"/>
                <w:b/>
                <w:bCs/>
                <w:sz w:val="20"/>
                <w:szCs w:val="20"/>
              </w:rPr>
              <w:t>6-8 weeks</w:t>
            </w:r>
            <w:r>
              <w:rPr>
                <w:rFonts w:eastAsia="MS Mincho;ＭＳ 明朝" w:cs="Arial" w:ascii="Arial" w:hAnsi="Arial"/>
                <w:bCs/>
                <w:sz w:val="20"/>
                <w:szCs w:val="20"/>
              </w:rPr>
              <w:t xml:space="preserve"> were used for study.</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ere are 4 groups and each group consist 6 animals so total animal were used are 24. This one I also mention in the manuscript after you suggestion. </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rticle is hereby recommended for publication in your journal after these minor corr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5:43:00Z</dcterms:created>
  <dc:creator>anonymous</dc:creator>
  <dc:description/>
  <cp:keywords/>
  <dc:language>en-US</dc:language>
  <cp:lastModifiedBy>Editor-28</cp:lastModifiedBy>
  <dcterms:modified xsi:type="dcterms:W3CDTF">2025-03-12T0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