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9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Monosodium Glutamate on Male Reproductive Health: A Study on Albino Rats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is of great value in the fiel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study was approved by the Institutional Animal Ethics Committee (IAEC), and all protocols followed the CPCSEA (Committee for the Purpose of Control and Supervision of Experiments on Animals) guidelin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2T07:0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