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9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TOXICITY OF MAGNESIUM SULPHATE IN NILE TILAPIA (OREOCHROMIS NILOTIC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is important to scientific community because it investigated the toxicity of  magnesium sulphate ( Epsom salt) on Nile tilapia fish</w:t>
            </w:r>
            <w:r>
              <w:rPr/>
              <w:t xml:space="preserve"> Epsom salt is non-toxic to </w:t>
            </w:r>
            <w:r>
              <w:rPr>
                <w:i/>
                <w:iCs/>
              </w:rPr>
              <w:t>O. niloticus</w:t>
            </w:r>
            <w:r>
              <w:rPr/>
              <w:t>, and can be used as a chemotherapeutant without any toxic effect when administered oral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Being a non toxic chemotherapeutant the potential of Epsom salt in fish health is less studi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adequ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ABSTRACT: Second lie ‘to treat intestinal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age 7:    3.1.2     first line ‘exposed’ (not expos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age 9 :    3.2.2   line 3  ‘treatment’ not ‘ttreatment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There should be CONCLUSION  before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0:2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