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69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Comparative Histological study of the kidney in the domestic dogs and c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omparative study of the histology of the kidney in cats and dogs is important for several reasons, particularly in veterinary medicine, research, and clinical diagnostics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GB"/>
              </w:rPr>
              <w:t>Studying kidney histology in cats and dogs provides insights into similar diseases in humans, aiding in comparative nephrology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lps in the development of new diagnostic markers and treatment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sufficient, but most of them are not recent o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/>
                <w:bCs/>
                <w:sz w:val="20"/>
                <w:szCs w:val="20"/>
                <w:lang w:val="en-GB"/>
              </w:rPr>
              <w:t>Overall good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Cs/>
                <w:sz w:val="20"/>
                <w:szCs w:val="20"/>
                <w:lang w:val="en-GB"/>
              </w:rPr>
              <w:t>References should be reframed in Vancouver forma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12T13:1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