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bookmarkStart w:id="0" w:name="_Hlk192345353"/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Histological study of the kidney in the domestic dogs and c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our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3" w:name="_Hlk170903434"/>
      <w:bookmarkStart w:id="4" w:name="_Hlk170903434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titled Comparative Histological study of the kidney in the domestic dogs and cats, is an important study addressing kidney structures in cats and dog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is suitable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a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 correc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odel of the experiment was not sta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model of the experiment should be clearly stated and the method of data collection and analysis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1592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12T13:12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