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8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of Minervarya asmati (Howlader, 2011): A new state record of Meghalaya, Northeast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observation record for fishes areas like aquatic insec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2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se title of the article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se abstract of the article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scientifically,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ferences is sufficient for thes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4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Yes, English quality of the article suitable for scholarly commun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41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31:00Z</dcterms:created>
  <dc:creator>anonymous</dc:creator>
  <dc:description/>
  <cp:keywords/>
  <dc:language>en-US</dc:language>
  <cp:lastModifiedBy>Editor GP 005</cp:lastModifiedBy>
  <dcterms:modified xsi:type="dcterms:W3CDTF">2025-03-07T12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