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7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Zooplankton Diversity and Water Quality in Azhagankulam Pond of Tirunelveli, Tamilnadu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24"/>
        <w:gridCol w:w="4332"/>
        <w:gridCol w:w="766"/>
        <w:gridCol w:w="3557"/>
      </w:tblGrid>
      <w:tr>
        <w:trPr/>
        <w:tc>
          <w:tcPr>
            <w:tcW w:w="128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esent investigation is based on </w:t>
            </w:r>
            <w:r>
              <w:rPr>
                <w:rFonts w:cs="Arial" w:ascii="Arial" w:hAnsi="Arial"/>
                <w:sz w:val="20"/>
                <w:szCs w:val="20"/>
              </w:rPr>
              <w:t>diversity and abundance of plankton, alongside the physicochemical parameters of Azhagankulam Pond in Kurichikulam near Sankar Nagar, Tirunelveli district, India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</w:t>
            </w:r>
            <w:r>
              <w:rPr>
                <w:rStyle w:val="InternetLink"/>
                <w:rFonts w:cs="Arial" w:ascii="Arial" w:hAnsi="Arial"/>
                <w:iCs/>
                <w:color w:val="000000"/>
                <w:sz w:val="20"/>
                <w:szCs w:val="20"/>
                <w:u w:val="none"/>
              </w:rPr>
              <w:t xml:space="preserve">he present study is </w:t>
            </w:r>
            <w:r>
              <w:rPr>
                <w:rFonts w:cs="Arial" w:ascii="Arial" w:hAnsi="Arial"/>
                <w:sz w:val="20"/>
                <w:szCs w:val="20"/>
              </w:rPr>
              <w:t>The seasonal variations in plankton composition and diversity indices demonstrate the direct impact of environmental factors and nutrient dynamics on freshwater biodiversity. Long-term monitoring and sustainable management practices are essential to maintaining the ecological stability of Azhagankulam Pond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e also stated the domiant species of zooplanktons across the study period. Variations in the plankton diversity according to physicochemical parameter of the water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corrected </w:t>
            </w:r>
          </w:p>
        </w:tc>
      </w:tr>
      <w:tr>
        <w:trPr>
          <w:trHeight w:val="1262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ome Corrections are recommended here,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dd satellite map of the research sit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eriod of investigation is not mentioned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recent referen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rrange references in suitable forma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raphic representation should be in Observation not in discussion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corrected </w:t>
            </w:r>
          </w:p>
        </w:tc>
      </w:tr>
      <w:tr>
        <w:trPr>
          <w:trHeight w:val="70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quality of language is suitable for future communi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052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ommended for publication after above said minor corrections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with thanks </w:t>
            </w:r>
          </w:p>
        </w:tc>
      </w:tr>
      <w:tr>
        <w:trPr/>
        <w:tc>
          <w:tcPr>
            <w:tcW w:w="128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3-06T12:57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