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Name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UTTAR PRADESH JOURNAL OF ZOOLOGY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UPJOZ_4677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of exogenous human kisspeptin 10 on concentration of estradiol, progesterone and estrus behavior in Bhadawari Buffaloes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iginal research Article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5722"/>
        <w:gridCol w:w="3941"/>
      </w:tblGrid>
      <w:tr>
        <w:trPr/>
        <w:tc>
          <w:tcPr>
            <w:tcW w:w="1283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Feedback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Manuscript is well written. Looking scientific value. More sample size will be provide authentic data. 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It was felt that availability of Bhadawari buffalo at an organized farm is a limitation. Further, inclusion of more number of large animals in the experiment is limited by various factors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Hence, present study was designed to justify statistically and adopted from a study (Hashizume et al. 2010) who conducted similar study in four  cyclic goats. In this criss cross type of study, it was planned in such a way that </w:t>
            </w:r>
          </w:p>
        </w:tc>
      </w:tr>
      <w:tr>
        <w:trPr>
          <w:trHeight w:val="1262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None</w:t>
            </w:r>
          </w:p>
        </w:tc>
      </w:tr>
      <w:tr>
        <w:trPr>
          <w:trHeight w:val="1262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Looking ok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None</w:t>
            </w:r>
          </w:p>
        </w:tc>
      </w:tr>
      <w:tr>
        <w:trPr>
          <w:trHeight w:val="70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None</w:t>
            </w:r>
          </w:p>
        </w:tc>
      </w:tr>
      <w:tr>
        <w:trPr>
          <w:trHeight w:val="70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dd latest references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Few recent references were added such as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Hu et al. 2018;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Matsuda et al. 2019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Raval et al. 202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Raji et al. 2022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Guo et al 2022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Chaudhari et al. 2022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Datta et al. 2024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Mattar et al 2023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Kaya et al. 2023</w:t>
            </w:r>
          </w:p>
        </w:tc>
      </w:tr>
      <w:tr>
        <w:trPr>
          <w:trHeight w:val="386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ne</w:t>
            </w:r>
          </w:p>
        </w:tc>
      </w:tr>
      <w:tr>
        <w:trPr>
          <w:trHeight w:val="1178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>PLEASE SEE ATTACHMENT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rrections were incorporated as per suggestions I the attached file/Manuscript.</w:t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2"/>
        <w:gridCol w:w="4279"/>
        <w:gridCol w:w="4269"/>
      </w:tblGrid>
      <w:tr>
        <w:trPr/>
        <w:tc>
          <w:tcPr>
            <w:tcW w:w="1283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None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(Permission obtained from the IAEC and CPCSEA)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Copy attached.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bimph.com/journal/1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02:41:00Z</dcterms:created>
  <dc:creator>anonymous</dc:creator>
  <dc:description/>
  <cp:keywords/>
  <dc:language>en-US</dc:language>
  <cp:lastModifiedBy>SDI 1137</cp:lastModifiedBy>
  <dcterms:modified xsi:type="dcterms:W3CDTF">2025-03-06T11:05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