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7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etle (Insecta: Coleoptera) Fauna of Anjaw District, Arunachal Pradesh: New Records of Terrestrial and Aquatic Specie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pecies richness in particular area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jor families of beetles studied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data will be compare from other states ecologicall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correc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should be change (mention in manuscript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 is comprehensive but keywords should be change (mention in manuscript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r particular area, it is corre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s cited in current knowledg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most suitabl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The number of beetle species cited from ref 2013, it should be cited by most recent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There should be new records for country in futur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414"/>
        <w:gridCol w:w="4256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3-07T13:16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