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etle (Insecta: Coleoptera) Fauna of Anjaw District, Arunachal Pradesh: New Records of Terrestrial and Aquatic Spec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gives an account of beetle diversity in that particular region. It might be useful for future surveys in that locality and it may act as a base for building up further catalogu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needs to provide more details about the methods us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</w:rPr>
              <w:t>All short form and symbols need to be expan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048"/>
        <w:gridCol w:w="4622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7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d1349ac104bcd9e45361f9cc71a76</vt:lpwstr>
  </property>
</Properties>
</file>