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7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tiproliferative effects of chlorogenic acid loaded chitosan nanoparticles: An in vitro approa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ers of this article deserve commendation for effectively conducting and presenting their work in light of the growing molecular and cellular research and innovative treatment methods for damaged cells and diseas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We thank the reviewer for the comments and appreci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It’s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It’s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believe it is both appropriate and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w:cs="Arial" w:ascii="Arial" w:hAnsi="Arial"/>
                <w:b/>
                <w:sz w:val="20"/>
                <w:szCs w:val="20"/>
                <w:lang w:val="en-GB"/>
              </w:rPr>
              <w:t xml:space="preserve"> </w:t>
            </w:r>
            <w:r>
              <w:rPr>
                <w:rFonts w:eastAsia="Arial Unicode MS" w:cs="Arial" w:ascii="Arial" w:hAnsi="Arial"/>
                <w:b/>
                <w:sz w:val="20"/>
                <w:szCs w:val="20"/>
                <w:lang w:val="en-GB"/>
              </w:rPr>
              <w:t>No ethical issu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11:44: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