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7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proliferative effects of chlorogenic acid loaded chitosan nanoparticles: An in vitro approac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which named “Antiproliferative effects of chlorogenic acid loaded chitosan nanoparticles: An in vitro approach” is reviewed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importance for this area. But the author should check some point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characterization,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drug release studies,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molecular mechanism analysis,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statistical validatio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Also some misspelling words or sentence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lease check the attached document for detail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my opinion the article should be classified with “revision”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 have now included the visual analysis for nanoparticle size and SEM visual results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8T11:40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