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7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Variations in Actin-beta 2 Gene Expression in Labeo rohita from the Kolar Reservoir, Bhopal District, Madhya Pradesh"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808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is a valuable source of information that could aware and engage scientific community more towards sustainable management of rohu facing environmental extremes. The molecular insights into </w:t>
            </w:r>
            <w:r>
              <w:rPr>
                <w:rFonts w:cs="Arial" w:ascii="Arial" w:hAnsi="Arial"/>
                <w:i/>
                <w:sz w:val="20"/>
                <w:szCs w:val="20"/>
              </w:rPr>
              <w:t>Labeo rohita</w:t>
            </w:r>
            <w:r>
              <w:rPr>
                <w:rFonts w:cs="Arial" w:ascii="Arial" w:hAnsi="Arial"/>
                <w:sz w:val="20"/>
                <w:szCs w:val="20"/>
              </w:rPr>
              <w:t>'s adaptive physiology offer valuable implications for fisheries management and aquaculture practices, enabling adjustment to seasonal environmental changes to enhance growth and productivity in aquaculture setting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comprehensive presenting an overview of the work that has been do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is well-suited to address the research question, and the methods employed are appropriate for data collec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itional references may be required as numbers are les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glish language is generally good, but some grammatical errors may detract from the readability of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01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In the original manuscript abstract, few typological errors and dissimilar references (reference style) have been highlighted. Kindly check the comment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EASE SEE ATTACHMENT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9C579B2204EDC9325DF53D4D1AF92_13</vt:lpwstr>
  </property>
  <property fmtid="{D5CDD505-2E9C-101B-9397-08002B2CF9AE}" pid="3" name="KSOProductBuildVer">
    <vt:lpwstr>1033-12.2.0.2032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