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ybean Varieties for Pod Borers Resistance Under Field Condition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very important for the scientific communities to give the clue for the researchers for further research work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and soun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erat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07:00Z</dcterms:created>
  <dc:creator>anonymous</dc:creator>
  <dc:description/>
  <cp:keywords/>
  <dc:language>en-US</dc:language>
  <cp:lastModifiedBy>SDI CPU 1038</cp:lastModifiedBy>
  <dcterms:modified xsi:type="dcterms:W3CDTF">2025-03-12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f4998f51ef8db96801d121c9d63f214775fb0c7a75179a8e52462db498733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