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69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Soybean Varieties for Pod Borers Resistance Under Field Condition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search based on screening of Soyabean varieties against pod borers is good research which has been conducted very systematically and reported in a scientific manner. However, there are few corrections which are needed in the language part of the manuscrip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for the suggestions all the corrections have been attempt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represents the research paper comprehensively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written in a very systematic and scientific manner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w references appear as citation in the text do not appear in the references cited at the end of the manuscript. Their insertion is required before the final submission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All the references have been added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part of the manuscript is reasonably good. However, few corrections are cited which need attention before final submiss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corrections</w:t>
            </w:r>
          </w:p>
        </w:tc>
      </w:tr>
      <w:tr>
        <w:trPr>
          <w:trHeight w:val="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Incorporating few corrections the manuscript should be ACCEPTED for publication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2T09:23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