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6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different amounts of cranberries (Rubus fruticosus) on biochemical changes in hyperglycemic rats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study seems to focus on investigating the effects of cranberry consumption on various biological parameters in diabetic rats (likely a model of type 2 diabetes). The study examines the beneficial effects of cranberries on blood glucose levels, oxidative stress, inflammation, and insulin sensitiv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08:29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