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63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dentification notes of Johnius fishes from Bay of Bengal Coast, Andhra Pradesh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5143"/>
        <w:gridCol w:w="3913"/>
      </w:tblGrid>
      <w:tr>
        <w:trPr/>
        <w:tc>
          <w:tcPr>
            <w:tcW w:w="128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attempt by the new research worker to write a scientific article. The arrangement of the manuscript is not according to the format of the journal. Discussion is completely missing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valuable review and comments. As per your insightful suggestions we revised article and incorporated as suggested.</w:t>
            </w:r>
          </w:p>
        </w:tc>
      </w:tr>
      <w:tr>
        <w:trPr>
          <w:trHeight w:val="1262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itle of the article also needs some changes as suggested in the manuscript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r for suggestions and changed accordingly.</w:t>
            </w:r>
          </w:p>
        </w:tc>
      </w:tr>
      <w:tr>
        <w:trPr>
          <w:trHeight w:val="1262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bstract also need to have some more information about the fishery and its commercial importance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vised as suggested.</w:t>
            </w:r>
          </w:p>
        </w:tc>
      </w:tr>
      <w:tr>
        <w:trPr>
          <w:trHeight w:val="704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eed major revision and  to make it in the format of the journal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vised as suggested.</w:t>
            </w:r>
          </w:p>
        </w:tc>
      </w:tr>
      <w:tr>
        <w:trPr>
          <w:trHeight w:val="70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sufficient references. The source of identification is not provided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ncorporated all the suggestions and corrections as suggested in this revised version.</w:t>
            </w:r>
          </w:p>
        </w:tc>
      </w:tr>
      <w:tr>
        <w:trPr>
          <w:trHeight w:val="386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ok, however, there were several minor grammar mistakes as shown in the manuscript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tified as suggested.</w:t>
            </w:r>
          </w:p>
        </w:tc>
      </w:tr>
      <w:tr>
        <w:trPr>
          <w:trHeight w:val="1178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Good attempt from the new research worker and I appreciate the policy of the journal that article should not be rejected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encouragement and valuable comments. We revised manuscript as suggested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20:46:00Z</dcterms:created>
  <dc:creator>anonymous</dc:creator>
  <dc:description/>
  <cp:keywords/>
  <dc:language>en-US</dc:language>
  <cp:lastModifiedBy>SDI 1137</cp:lastModifiedBy>
  <dcterms:modified xsi:type="dcterms:W3CDTF">2025-03-17T08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