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6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pellent and anti-feeding activity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Cinnamon tamal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essential oils against Angoumois grain moth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 xml:space="preserve">Sitotroga cerealell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Olivier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cellent, novel extensive, and indeed research study. It is necessary to address because it is a neglected area and aids in pest management. This study helps to don’t rely only on insecticides that has harmful effects on non-targe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good there is no need to chan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as well-written as well as well explained. No need to chan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written scientifically correc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a need to change. Please check again reference following the journal sty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mend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6:52:00Z</dcterms:created>
  <dc:creator>anonymous</dc:creator>
  <dc:description/>
  <cp:keywords/>
  <dc:language>en-US</dc:language>
  <cp:lastModifiedBy>SDI 1172</cp:lastModifiedBy>
  <dcterms:modified xsi:type="dcterms:W3CDTF">2025-03-05T12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8d1e5790465c8a91688b8d6b5e13c80360297d96502a31d7ae3b1ce687d598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