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fish diversity associated with water quality parameters in Burhi Gandak River, North Bihar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paper is scientifically well done and relevant Due to population expansion and urbanisation, fauna and flora get affected, so biodiversity studies are very important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I also discussed these points in the manuscrip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8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work is very significant and paper can be accep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43:00Z</dcterms:created>
  <dc:creator>anonymous</dc:creator>
  <dc:description/>
  <cp:keywords/>
  <dc:language>en-US</dc:language>
  <cp:lastModifiedBy>SDI 1172</cp:lastModifiedBy>
  <dcterms:modified xsi:type="dcterms:W3CDTF">2025-03-03T12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e301f9c64357d91fd2212a3d1a570bf121ef8047fcb9e45f0ab7e5549a25d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