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rPr>
              <w:t>yes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5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fish diversity associated with water quality parameters in Burhi Gandak River, North Bihar,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findings of the manuscript can be utilized to evaluate future species diversity for the Burhi Gandak River. The study also shows the effect of pollution loads and sedimentation on the aquatic diversity of the Burhi Gandak River. Additionally, the findings of the study regarding the requirement for ranching of Indian Major Carps to maintain their diversity is significant for the policymak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e provided all the information that was observed during the study and also suggest recommendations for conserving the resource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following addition is suggest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range of values of Shannon–Wiener, Simpson’s, Margalef’s richness and Pielou’s evenness found during the study period may be mentioned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I have mention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5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2:27: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899c8c2f835ac04d91b378bcf48f0549a40a90769758fae44d1af8981cf45e</vt:lpwstr>
  </property>
  <property fmtid="{D5CDD505-2E9C-101B-9397-08002B2CF9AE}" pid="3" name="__Grammarly_42___1">
    <vt:lpwstr>__Grammarly_42___1</vt:lpwstr>
  </property>
  <property fmtid="{D5CDD505-2E9C-101B-9397-08002B2CF9AE}" pid="4" name="__Grammarly_42____i">
    <vt:lpwstr>__Grammarly_42____i</vt:lpwstr>
  </property>
</Properties>
</file>