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5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Diversity of Avifauna in Musiri Taluk, Tiruchirappalli District, Tamil Nadu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udy helps to improve wildlife database of these species of the birds, especially in the urban areas. Now a day urban area is fast-growing man-made ecosystem, however at some extent that will create new opportunity for these species to harbour in the urbanize areas. Such word is very important to study mentioned poin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We thank the reviewer for his/her comments. Yes, the results of this study a new addition to birds diversity and distribution in the chosen area. The study was conducted in the rural habitat of Musiri Taluk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of the article is very well suited as per manuscript cont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,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ggestion to the authors if it possible than reduce the size of the abstract and add a suitable conclusion of the review in the abstr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. As per the suggestion the Abstract has been revis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it is very well written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, Sir/Madam,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  <w:lang w:val="en-GB"/>
              </w:rPr>
              <w:t>Authors also should take new studies and across from the India is required to be add in the reference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uthors are strongly suggesting to refer reference that will helpful in study of avifaunal community from the urban areas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 Parihar, A., Dal, P., Khandla, Y., Parmar, D., Parihar, V. and Parmar, H., 2020. Checklist of avifauna from some selected sites of Visnagar city, Mehsana, North Gujarat. Journal of Entomology and Zoology studies, 8(2), pp.1232-124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 Vala, D., Parmar, H., Dal, P., Parihar, A., Parmar, D., Parihar, V. and Khandla, Y., 2020. Diversity and distribution of birds in Jamnagar, Gujarat, India. Int. J. Fauna Biol. Stud, 7(4), pp.35-43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We thank you for the reviewer’s suggestion. We have suitably incorporated the suggested references in the Discussion part and the same has been highlighted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, Sir/Madam</w:t>
            </w:r>
          </w:p>
        </w:tc>
      </w:tr>
      <w:tr>
        <w:trPr>
          <w:trHeight w:val="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is no Competing interes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conflict of Interest will arise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is involved in this study. The study is purely based on survey, identification of birds and the same were record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10:12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