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Cambria" w:hAnsi="Cambria"/>
                <w:bCs/>
                <w:sz w:val="20"/>
                <w:szCs w:val="20"/>
                <w:lang w:val="en-GB" w:eastAsia="en-US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Cambria" w:ascii="Cambria" w:hAnsi="Cambria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Cambria" w:hAnsi="Cambria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en-GB"/>
              </w:rPr>
              <w:t>Ms_UPJOZ_4658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Cambria" w:hAnsi="Cambria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Cambria" w:hAnsi="Cambri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en-GB"/>
              </w:rPr>
              <w:t>Diversity of Avifauna in Musiri Taluk, Tiruchirappalli District, Tamil Nadu, India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Cambria" w:hAnsi="Cambria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en-GB"/>
              </w:rPr>
              <w:t>original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Helvetica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sz w:val="20"/>
                <w:szCs w:val="20"/>
                <w:lang w:val="en-GB"/>
              </w:rPr>
              <w:t>Manuscript is abou</w:t>
            </w:r>
            <w:r>
              <w:rPr>
                <w:b/>
                <w:bCs/>
                <w:sz w:val="20"/>
                <w:szCs w:val="20"/>
                <w:lang w:val="en-GB"/>
              </w:rPr>
              <w:t xml:space="preserve">t </w:t>
            </w:r>
            <w:r>
              <w:rPr/>
              <w:t xml:space="preserve">the avifaunal diversity of a part of Musiri Taluk, documenting a total of 120 bird species across 21 orders and 56 families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IUCN Red List categories also provided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The study further categorized the sighted bird species based on their feeding habits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In line with the Wildlife Protection Act, 1972, 15 species were listed under Schedule I, and 103 species under Schedule II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This study provides valuable insights into the avian diversity, distribution, and feeding behaviours in the region of Musiri Taluk, offering important information for future conservation efforts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>We thank the reviewer for his/her positive comments about our research work.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>Thank you, Sir/Madam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Yes. Article  is comprehensive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>Thank you, Sir/Madam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Helvetica" w:hAnsi="Helvetica" w:eastAsia="MS Mincho;ＭＳ 明朝" w:cs="Helvetica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CORRECT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>Thank you, Sir/Madam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 AND RECENT REFRERENCES ALSO THERE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>Thank you, Sir/Madam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eastAsia="MS Mincho;ＭＳ 明朝" w:cs="Helvetic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eastAsia="MS Mincho;ＭＳ 明朝" w:cs="Helvetic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>Thank you, Sir/Madam</w:t>
            </w:r>
          </w:p>
        </w:tc>
      </w:tr>
      <w:tr>
        <w:trPr>
          <w:trHeight w:val="5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Helvetica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Helvetica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b/>
                <w:sz w:val="20"/>
                <w:szCs w:val="20"/>
                <w:lang w:val="en-GB"/>
              </w:rPr>
              <w:t>IT IS OK TO ACCEPT THE ARTICLE AS IT IS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>Thank you, Sir/Madam</w:t>
            </w:r>
          </w:p>
        </w:tc>
      </w:tr>
    </w:tbl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 ethical issue is involved in this study. The study is purely based on survey, identification of birds and the same were recorded.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0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10:20:00Z</dcterms:created>
  <dc:creator>anonymous</dc:creator>
  <dc:description/>
  <cp:keywords/>
  <dc:language>en-US</dc:language>
  <cp:lastModifiedBy>SDI 1172</cp:lastModifiedBy>
  <dcterms:modified xsi:type="dcterms:W3CDTF">2025-03-06T10:13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