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6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n the Extinction of Fishes in Uttar Pradesh, India: Causes, Consequences, and Conservation Strategies in Uttar Pradesh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86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review paper is useful to other researcher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6T10:04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