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ALATHION TOXICITY ON ACETYL CHOLINE ESTERASE ACTIVITY IN ‘CARASSIUS AURATUS’ (LINNAEUS) AND BOTIA STRIATA(HAMILTON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ies on the toxicological impact of pesticides are important as the pesticides have various negative impacts on the environment and which can  impact  human health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go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, year can be added. Eg (Linnaeus, 175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 addition check again wheather Hamilton is correct or not fo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Botia stri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IMPACT OF MALATHION TOXICITY ON ACETYL CHOLINE ESTERASE ACTIVITY IN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carassius auratus 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eastAsia="zh-CN" w:bidi="ar"/>
              </w:rPr>
              <w:t xml:space="preserve">(LINNAEUS, 1758) AND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zh-CN" w:bidi="ar"/>
              </w:rPr>
              <w:t xml:space="preserve">botia striata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00"/>
                <w:sz w:val="20"/>
                <w:szCs w:val="20"/>
                <w:highlight w:val="red"/>
                <w:lang w:eastAsia="zh-CN" w:bidi="ar"/>
              </w:rPr>
              <w:t>(</w:t>
            </w: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highlight w:val="red"/>
                <w:lang w:eastAsia="zh-CN" w:bidi="ar"/>
              </w:rPr>
              <w:t>HAMILTON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color w:val="000000"/>
                <w:sz w:val="20"/>
                <w:szCs w:val="20"/>
                <w:highlight w:val="red"/>
                <w:lang w:eastAsia="zh-CN" w:bidi="ar"/>
              </w:rPr>
              <w:t>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red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red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abstract in nicely writt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scientifically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 technical soundness is oka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ome places scientific names are not in italics. Do i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ange the key words alphabetical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picture of the fish spec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the name of the statistical software u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are not properly writt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e discussion part, add few more good works related to the study and than discuss i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ion is shor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part is not clear. Write it agai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not  rec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  <w:shd w:fill="FFFFFF" w:val="clear"/>
              </w:rPr>
              <w:t>References are not according to the journal guidelines (please check) and References need to be numbered in an order they appeared in the manuscript.</w:t>
            </w:r>
          </w:p>
          <w:p>
            <w:pPr>
              <w:pStyle w:val="ListParagraph"/>
              <w:numPr>
                <w:ilvl w:val="0"/>
                <w:numId w:val="3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w more recent and good references need to be added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oted and correc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 the quality of the language is good, suitable for scholarly commun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7T08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33F183E184383AB5D3D7016131337_12</vt:lpwstr>
  </property>
  <property fmtid="{D5CDD505-2E9C-101B-9397-08002B2CF9AE}" pid="3" name="KSOProductBuildVer">
    <vt:lpwstr>1033-12.2.0.1980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