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654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terobacter hormechie- A etiological agent for bovine mastitis identified through PCR method and sequencing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Short Research Articl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impact of this article is in the use of PCR for bacteriological identification, a plus for a database concerning the agents involved in mastiti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A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of the research paper, it´s accord to the contents and goal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A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search goals, object, methods, and key words, pointed out at the abstract of the research paper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A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depth of analysis of scientific problems is topical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A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ccuracy of references in the text and in the literature, list is goo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A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paper structure: consistency, extent, language are goo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re is no 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>competing interest issues in this manuscript</w:t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 xml:space="preserve">Absolutely never, there is no content ethical issues in this manuscript </w:t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plagiarism suspected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>All correction suggested by authors are done in original manuscrip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6:28:00Z</dcterms:created>
  <dc:creator>anonymous</dc:creator>
  <dc:description/>
  <cp:keywords/>
  <dc:language>en-US</dc:language>
  <cp:lastModifiedBy>SDI 1172</cp:lastModifiedBy>
  <dcterms:modified xsi:type="dcterms:W3CDTF">2025-03-08T08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