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651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FINFISH DIVERSITY ALONG THE CHORWAD COAST, GUJARAT, INDIA’’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jc w:val="both"/>
        <w:rPr>
          <w:rFonts w:ascii="Arial" w:hAnsi="Arial" w:eastAsia="MS Mincho;ＭＳ 明朝" w:cs="Arial"/>
          <w:b/>
          <w:b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sz w:val="20"/>
          <w:szCs w:val="20"/>
          <w:u w:val="single"/>
          <w:lang w:val="en-GB"/>
        </w:rPr>
      </w:r>
    </w:p>
    <w:p>
      <w:pPr>
        <w:pStyle w:val="Normal"/>
        <w:ind w:left="1440" w:hanging="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Feedback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provides a detailed assessment of finfish diversity along a particular mentioned region which highlight the need for conservation measures to protect at-risk speci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7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may include more references and compare their work with previous finding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1T07:34:00Z</dcterms:modified>
  <cp:revision>8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fd2b4dcf94ef6ee1f262158b19909e23a4661b5c5a3095c46d17cab73c27b9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