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51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FINFISH DIVERSITY ALONG THE CHORWAD COAST, GUJARAT, INDIA’’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sz w:val="20"/>
          <w:szCs w:val="20"/>
          <w:lang w:val="en-GB"/>
        </w:rPr>
      </w:pPr>
      <w:r>
        <w:rPr>
          <w:rFonts w:eastAsia="MS Mincho;ＭＳ 明朝" w:cs="Arial" w:ascii="Arial" w:hAnsi="Arial"/>
          <w:sz w:val="20"/>
          <w:szCs w:val="20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important for the researchers of fish taxonomist as well as conservational biologist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data presentation and overall discussion is good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cept and idea of the manuscript is also considerabl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w mistakes are the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The present study on Finfish diversity along the Chorwad coast, Gujarat. During the study, 60 different marine finfish species were collected belonging to 15 orders, 36 families and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62 genera </w:t>
            </w:r>
            <w:r>
              <w:rPr>
                <w:rFonts w:cs="Arial" w:ascii="Arial" w:hAnsi="Arial"/>
                <w:sz w:val="20"/>
                <w:szCs w:val="20"/>
              </w:rPr>
              <w:t>were recorded fro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rrect 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Out of 60 species, 42 species were categorized as Least Concern (LC), 10 species were Not Evaluated (NE), 5 species were Data Deficient (DD), 1 species were Near Threatened (NT) and 2 species were Vulnerable (VU)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in the</w:t>
            </w:r>
            <w:r>
              <w:rPr>
                <w:rFonts w:cs="Arial" w:ascii="Arial" w:hAnsi="Arial"/>
                <w:sz w:val="20"/>
                <w:szCs w:val="20"/>
              </w:rPr>
              <w:t xml:space="preserve"> IUCN Red List Statu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s per instead of in th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changed that mistakes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incorporation of photograph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if numbers are recorded in accordance with species, then include diversity indic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must be listed at the end of the manuscript and numbered in the order that they appear in the text. 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ferences are not in accordance with journal guidelin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ijayagopal P, Peter R. 2018.</w:t>
            </w:r>
            <w:r>
              <w:rPr>
                <w:rFonts w:cs="Arial" w:ascii="Arial" w:hAnsi="Arial"/>
                <w:sz w:val="20"/>
                <w:szCs w:val="20"/>
              </w:rPr>
              <w:t xml:space="preserve"> In between two authors &amp; should be included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I check and changed it.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, of readable and understandable. I think it can be improv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 samples were transported to the College of Fisheries Science, Kamdhenu University, Veraval, Gujarat, where they were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photographed</w:t>
            </w:r>
            <w:r>
              <w:rPr>
                <w:rFonts w:cs="Arial" w:ascii="Arial" w:hAnsi="Arial"/>
                <w:sz w:val="20"/>
                <w:szCs w:val="20"/>
              </w:rPr>
              <w:t xml:space="preserve"> and identified using standard identification guides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(Froese and Pauly, 2022)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Fish samples were collected from commercial fishermen and then studied in the laboratory conditi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Photographs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andard identification guides (Citation should be increased in relevanc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data given in case of depth (How much authenticate?)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a provided weather collected from fishermen or from other source?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(Can be accepted after revision)</w:t>
            </w:r>
          </w:p>
          <w:p>
            <w:pPr>
              <w:pStyle w:val="Normal"/>
              <w:ind w:left="720" w:hanging="0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hanged it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Shruti"/>
      <w:lang w:val="en-IN" w:bidi="gu-IN"/>
    </w:rPr>
  </w:style>
  <w:style w:type="character" w:styleId="CommentSubjectChar">
    <w:name w:val="Comment Subject Char"/>
    <w:qFormat/>
    <w:rPr>
      <w:rFonts w:ascii="Times New Roman" w:hAnsi="Times New Roman" w:eastAsia="Times New Roman" w:cs="Shruti"/>
      <w:b/>
      <w:bCs/>
      <w:lang w:val="en-IN" w:bidi="gu-I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Shruti"/>
      <w:sz w:val="20"/>
      <w:szCs w:val="20"/>
      <w:lang w:val="en-IN" w:bidi="gu-IN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1T07:34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