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644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ryptococcus neoformans from Pigeon droppings: A Review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eview emphasizes the importance of understanding the environmental sources of this pathogenic yeast, which could aid in developing preventive measures for cryptococcosi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es sir. The reviewer’s comment is accepted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 you, sir. (Some valuable reasons, So the title was changed).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can be shortened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ay, sir.  We have accepted and carried out the suggestion.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Style w:val="Emphasis"/>
                <w:rFonts w:eastAsia="Arial Unicode MS;Arial" w:cs="Arial" w:ascii="Arial" w:hAnsi="Arial"/>
                <w:sz w:val="20"/>
                <w:szCs w:val="20"/>
              </w:rPr>
              <w:t>Cryptococcus neoformans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Arial" w:ascii="Arial" w:hAnsi="Arial"/>
                <w:i w:val="false"/>
                <w:iCs w:val="false"/>
                <w:sz w:val="20"/>
                <w:szCs w:val="20"/>
              </w:rPr>
              <w:t>should be in italic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ea sure.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 recent referenc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ay, Sir.  Added the recent reference.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Ye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 xml:space="preserve"> The language and English quality of the article are generally clear, but there are several areas where improvements can be made to meet the standards typically expected in scholarly communication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ey. </w:t>
            </w:r>
          </w:p>
        </w:tc>
      </w:tr>
      <w:tr>
        <w:trPr>
          <w:trHeight w:val="77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633"/>
        <w:gridCol w:w="4037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need for ethical issues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6:56:00Z</dcterms:created>
  <dc:creator>anonymous</dc:creator>
  <dc:description/>
  <cp:keywords/>
  <dc:language>en-US</dc:language>
  <cp:lastModifiedBy>SDI CPU 1038</cp:lastModifiedBy>
  <dcterms:modified xsi:type="dcterms:W3CDTF">2025-03-11T08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7981d3d2faf6ba20ff3785eb13cc2f68e9e2321d758d87d5edafaabf041c0cb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