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59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logy study of white grub, Holotrichia serrata (Scarabaeidae; Coleoptera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useful for planning the management strategies of the insect pest, white grub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ce the pest is soil dwelling and most of its life cycle goes inside the soil, the duration of various instars play a very important rol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re- aerial and aerial life is also important to study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the title needs correction 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hanging="27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Studies on the biology of the white grub,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Holotrichia serrat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Fabr.</w:t>
            </w:r>
          </w:p>
          <w:p>
            <w:pPr>
              <w:pStyle w:val="Normal"/>
              <w:ind w:hanging="27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Scarabaeidae : Coleoptera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needs correction as mention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us, the total duration of life cycle was found to be of about ------day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with some corrections to be incorporat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, but needs proper arrangement alphabetically and tear wis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ok with corrections as suggest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05:06:00Z</dcterms:created>
  <dc:creator>anonymous</dc:creator>
  <dc:description/>
  <cp:keywords/>
  <dc:language>en-US</dc:language>
  <cp:lastModifiedBy>SDI 1172</cp:lastModifiedBy>
  <dcterms:modified xsi:type="dcterms:W3CDTF">2025-03-04T06:4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