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59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y study of white grub, Holotrichia serrata (Scarabaeidae; Coleoptera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, extensive, and indeed research study. It is necessary to address because it is a neglected area and aids in pest managem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good there is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well-written and explained. No need to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scientificall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a need to change. Please check again reference follow the journal sty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6:45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c7cf2f11a7f6c1004d3f14f38b4a5496b61348ed06c42449e756bf6b57936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