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56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88431893"/>
            <w:r>
              <w:rPr>
                <w:rFonts w:cs="Arial" w:ascii="Arial" w:hAnsi="Arial"/>
                <w:b/>
                <w:sz w:val="20"/>
                <w:szCs w:val="20"/>
                <w:lang w:val="en-GB"/>
              </w:rPr>
              <w:t>The Nesting Success Of The Indian Shag Phalacrocorax Fuscicollis (Aves: Suliformes: Phalacrocoracidae) In The Kamlanehru Zoological Park, Ahmedabad, India</w:t>
            </w:r>
            <w:bookmarkEnd w:id="0"/>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3175"/>
        <w:gridCol w:w="6692"/>
        <w:gridCol w:w="3093"/>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manuscript provides new data but it is too long for the amount of new data reported. It needs to be shortened considerably. I have edited the manuscript (except for the Discussion and Conclusions) extensively in an attempt to shorten i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change the English name of Indian Shag to Indian Cormorant, which is the officially recognized English name in Birds of the World, eBird, Avibase, BirdLife, etc. It’s important to consistently use the same name in publications.</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ion made</w:t>
            </w:r>
          </w:p>
        </w:tc>
      </w:tr>
      <w:tr>
        <w:trPr>
          <w:trHeight w:val="1262"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ext is too long and should be shortened to focus more on the results of the study.</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70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ome should probably be deleted, such as the reference on the plankton (which cormorants do not eat or feed to their chicks). I added an important reference that should be cited, by Orta et al. (2020).</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language/English quality of the article suitable for scholarly communic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extensive revision is needed.</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178"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 Introduction: The text is too long and should focus on the Indian Cormorant rather than discussing other cormorant species.</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 Study Area and Methods: The text is too long and should be shortened. The standardized official English names should be given for the other bird species mentioned. Note that the Cattle Egret is now split into two species; the Eastern Cattle Egret occurs in India. More information on precise dates should be provided, such as each date that observations were made, or at least how many days per week.</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 Results and Discussion: The text is too long and should be shortened. The section should be renamed “Results” and all comments on the results should be moved to the “Discussion” section. Precise dates should be provided for the beginning and the end of the incubation and fledging periods. The behavioral observations are anecdotal and did not differ from observations published by others, and should be deleted.</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Discussion: The text is too long and should be shortened. I have not attempted to edit this section.</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Conclusions: The text is too long and should be shortened. I have not attempted to edit this section.</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 Plates: The photos of nests are useful. The photo of the roosting cormorants should be deleted.</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PLEASE SEE ATTACHMEN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ion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5" w:name="_Hlk165652409"/>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09:52: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