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472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ANALYSIS AND ANTIBACTERIAL ACTIVITY OF Syzygiumaromaticum ETHANOL EXTRACT ON Escherchia coli, Pseudomonas aeruginosa, Staphylococcus aureus, Streptococcus pneumonia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ee my comments and suggestions for corrections in your manuscrip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 noted. I have done all the corrections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t needs to be improve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ee my comments and suggestions for corrections in your manuscrip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done the corrections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Reason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lacks quantitative data on the chemical composition (e.g., GC-MS analysis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IC and MBC results should be explained with a discussion on their clinical relevan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hytochemical screening results should be supported with citations from prior research for validation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 haven’t done this work. 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stly are relevant, but some are outdated. Pls includes recent studies on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Syzygium aromaticum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's phytochemical profile (2022-2024). Also, research comparing the antibacterial efficacy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Syzygium aromaticum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with other medicinal plant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included relevant documents.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contains minor grammatical errors and awkward phrasing. A professional language check or proofreading would improve readability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rrors are clarified 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Ensure uniform formatting for tables and figu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Some numerical values should be presented with standard decimal places for consistenc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talicize the scientific name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dome the correction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5"/>
        <w:gridCol w:w="227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Agreed with reviewer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1T09:12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dc9b81e9f1fc5d07576d9e0c014c21143bcf879b1600da7d21a3a0a5ec2a82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