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67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deterioration of Musa acuminata, Musa acuminate canvendish and Musa balbisiana in four different condition at Visakhapatnam, Andhra Pradesh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-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is appropriat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dings are informativ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s showed how to handle the storage of banana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best spp, condition and treatm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one table for referenc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2T11:41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