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65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 xml:space="preserve">Effects of Vermicompost and Vermiwash on the Exo-morphological Features of Bean Plants  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highlight w:val="yellow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ascii="Cambria" w:hAnsi="Cambria"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 w:ascii="Cambria" w:hAnsi="Cambria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  <w:r>
        <w:br w:type="page"/>
      </w:r>
    </w:p>
    <w:p>
      <w:pPr>
        <w:pStyle w:val="Normal"/>
        <w:rPr>
          <w:rFonts w:eastAsia="MS Mincho;ＭＳ 明朝" w:cs="Helvetica"/>
          <w:b/>
          <w:b/>
          <w:bCs/>
          <w:sz w:val="20"/>
          <w:szCs w:val="20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Effects of Vermicompost and Vermiwash on the Exo-morphological Features of Bean will add a good finding in scientific community as it is an organic methods and sustainable approach to enhance yield potential of crop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highlight w:val="green"/>
                <w:lang w:val="en-GB"/>
              </w:rPr>
              <w:t>Done accordingly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Which bean? Use full name with its scientific name in bracke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highlight w:val="green"/>
                <w:lang w:val="en-GB"/>
              </w:rPr>
              <w:t>We have added the Scientific name of the bean plants in the title of the article as suggested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Rewrite in 200-250 words including background, year and area of research, methodologies, results with its conclusion and future aspect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highlight w:val="green"/>
                <w:lang w:val="en-GB"/>
              </w:rPr>
              <w:t>We have added to the Manuscript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ed major revision as per comments add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highlight w:val="green"/>
                <w:lang w:val="en-GB"/>
              </w:rPr>
              <w:t>We have done accordingly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No, add more 20 references related to study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highlight w:val="green"/>
                <w:lang w:val="en-GB"/>
              </w:rPr>
              <w:t>Few new references have been added to the Manuscript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, but revise thoroughly while editing and adding more info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highlight w:val="green"/>
                <w:lang w:val="en-GB"/>
              </w:rPr>
              <w:t>Done accordingly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Need Major revision for acceptance and just written as short article.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No competing interest issues are there in this manuscript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highlight w:val="green"/>
                <w:lang w:val="en-GB"/>
              </w:rPr>
              <w:t>Request for Original Research Article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highlight w:val="green"/>
                <w:lang w:val="en-GB"/>
              </w:rPr>
              <w:t>Original Research Article</w:t>
            </w: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marina begum</cp:lastModifiedBy>
  <dcterms:modified xsi:type="dcterms:W3CDTF">2025-02-23T13:27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94647c6f5f53c8ab924ec6426c923f4e75d667e135ed5c97ce93751bed4696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