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hthyofaunal Diversity and their Conservation Status in River Kuwano, flowing through District Balrampur, Uttar Pradesh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 all it’s a good work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90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appropriate, Title of the manuscript is goo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, everything has been clearly depicted good writing skil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try to include water quality parameters of the experimental site season wise”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, but this manuscript is based on biodiversity and present conservation status of Ichthyofauna of the rive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water quality parameters   i.e. Physico-chemical properties of the river and its impact on fish fauna will be analysed and documented in the next study/manuscrip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work has been illustrated nicely with tables and graph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good to see many latest references were includ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51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’s a good wor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any ethical issu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13:00Z</dcterms:created>
  <dc:creator>anonymous</dc:creator>
  <dc:description/>
  <cp:keywords/>
  <dc:language>en-US</dc:language>
  <cp:lastModifiedBy>Editor-28</cp:lastModifiedBy>
  <dcterms:modified xsi:type="dcterms:W3CDTF">2025-02-24T11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