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chthyofaunal Diversity and their Conservation Status in River Kuwano, flowing through District Balrampur, Uttar Pradesh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work is significant for the scientific community because it provides extensive baseline data on the ichthyofaunal diversity and conservation status of the Kuwano River, a critical but understudied freshwater ecosystem in Uttar Pradesh. By documenting the prevalence of 58 species across 36 genera, 20 families, and 8 orders, this study improves our understanding of species composition and distribution patterns, particularly highlighting the dominance of Cypriniform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's wording is typically clear, and it successfully communicates the research findin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65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are no any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7:14:00Z</dcterms:created>
  <dc:creator>anonymous</dc:creator>
  <dc:description/>
  <cp:keywords/>
  <dc:language>en-US</dc:language>
  <cp:lastModifiedBy>Editor-28</cp:lastModifiedBy>
  <dcterms:modified xsi:type="dcterms:W3CDTF">2025-02-24T11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