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4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Phylogenetic Analysis of Spider Specimens Collected from the Tropical Butterfly Conservatory, Tiruchirappalli, South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 work, but discussion portion is limited. Data should be comparing with the result of other works; this is the lacuna of the discussion portion. References should be added; it is not sufficient as compare with the length of pap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 xml:space="preserve">Yes. I agree with the reviewer and thanks for the comments. I have updated the comments and highlighted in the revised paper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Yes. I agree with the reviewer and thanks for the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no need of title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Yes. I agree with the reviewer and thanks for the comment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Yes. I agree with the reviewer and thanks for the comments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o, some more references should be incorporated in the manuscript, especially in discussion portion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As the research work started in the year 2019, the papers were systematically referred since then and presented. I have added few in the revised paper. Thanks for the comments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Language is Standard; and English quality is goo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Yes. I agree with the reviewer and thanks for the comments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1. Incorporation of some references is needed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2. Figure should be larger in size as a result after publication, it will be easily identified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3. Because of any region spices in between words are missing, kindly check it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4. Somewhere scientific words are not italized, kindly check it.</w:t>
            </w:r>
          </w:p>
          <w:p>
            <w:pPr>
              <w:pStyle w:val="Default"/>
              <w:spacing w:lineRule="auto" w:line="360"/>
              <w:jc w:val="center"/>
              <w:rPr>
                <w:rFonts w:eastAsia="Times New Roman"/>
                <w:b/>
                <w:b/>
                <w:bCs/>
                <w:lang w:eastAsia="en-IN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5. If the figure -2 (</w:t>
            </w:r>
            <w:r>
              <w:rPr>
                <w:rFonts w:eastAsia="Times New Roman"/>
                <w:b/>
                <w:bCs/>
                <w:lang w:eastAsia="en-IN"/>
              </w:rPr>
              <w:t>Fig 2.  Blast Analysis for the collected spider specimen from TBC, Tiruchirappalli</w:t>
            </w:r>
            <w:r>
              <w:rPr>
                <w:rFonts w:eastAsia="Arial Unicode MS"/>
                <w:b/>
                <w:sz w:val="20"/>
                <w:szCs w:val="20"/>
                <w:lang w:val="en-GB"/>
              </w:rPr>
              <w:t>) is not much important; then may be remov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 I agree with the reviewer and thanks for the comment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 I have added few recent references in the revised articl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 I have enlarged the imag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 I have removed the spac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 I have italized the scientific word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 I have removed the blast analysis (Figure 2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6:48:00Z</dcterms:created>
  <dc:creator>anonymous</dc:creator>
  <dc:description/>
  <cp:keywords/>
  <dc:language>en-US</dc:language>
  <cp:lastModifiedBy>Editor-28</cp:lastModifiedBy>
  <dcterms:modified xsi:type="dcterms:W3CDTF">2025-02-20T09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