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4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OF BUTTERFLIES (LEPIDOPTERA) FROM TALA, RAIGAD- A PRELIMINARY STUDY”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crucial for extension of state fauna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works as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/>
              </w:rPr>
              <w:t>groundwork for future research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/>
              </w:rPr>
              <w:t>This study may help in study of indicators of ecolog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Importance of this work has been already mentioned in Introduction part. As this is first study from study area so it will form a baseline for researchers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of references is sufficient but addition of recently published paper and research work in nearest area/ state may enhance the quality of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Recently published work references have been added form nearby area. 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f Mention the sub division of study areas, Graphical representation, Weather status of study area (Temperature, humidity, altitude and latitude) and Species wise collection month improve the quality of this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ntioned location of study area along with average temperature &amp; other parameter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ph included in paper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1:49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