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4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DIVERSITY OF BUTTERFLIES (LEPIDOPTERA) FROM TALA, RAIGAD- A PRELIMINARY STUDY”</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study will provide a baseline for future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A PRELIMINARY LIST OF BUTTERFLIES FROM TALA, RAIGAD, MAHARASHTRA (RHOPALOCER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As per Reviewer’s comments title has been modifi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uthors can remove the sentences “Insects play a vital role in sustaining life-support systems in natural ecosystems, and butterflies are particularly important due to their role in nectar consumption and pollination of flowering plants. Additionally, their larvae feed on leaves, acting as primary herbivores and helping transfer solar energy from plants to other organisms in the food chai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Removed the sentences from abstract &amp; modifi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p>
            <w:pPr>
              <w:pStyle w:val="Normal"/>
              <w:spacing w:before="0" w:after="0"/>
              <w:contextualSpacing/>
              <w:rPr/>
            </w:pPr>
            <w:r>
              <w:rPr>
                <w:rFonts w:cs="Arial" w:ascii="Arial" w:hAnsi="Arial"/>
                <w:bCs/>
                <w:sz w:val="20"/>
                <w:szCs w:val="20"/>
                <w:lang w:val="en-GB"/>
              </w:rPr>
              <w:t xml:space="preserve">Authors can add a few references and compare with the previously published papers of the Raigad distric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References added from Raigad district &amp; highlight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uthors can add IUCN status and THE WILD LIFE (PROTECTION) AMENDMENTACT, 2022</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UCN status of butterfly species added in tabl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11:49: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