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4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Review of Ecological Engineering in Pest Management: A Multidisciplinary and Sustainable Approach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3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of the best approach to manage insect pest and one should go for conserving the insects. One can get to know about those thing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Ecological engineering is most important in pest management where pesticide resistance, secondary outbreak and pest resurgence are concern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highlighted the importance of the stud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script was not correctly arranged in a proper manner. And lot more examples are need to be quoted with references. The Authors touched the topic superficiall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uthor corrected the manuscript and added examples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still more need to be add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Examples were ad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e authors can improve the paper in much better way by substantiating each topic with better exampl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each topic, examples were add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highlight w:val="yellow"/>
          <w:u w:val="single"/>
          <w:lang w:val="en-GB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4T11:14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