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3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First sighting record of Eared Grebe Black-necked grebe Podiceps nigricollis from Chhattisgarh, India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43" w:hanging="36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shares the sighting record for the first time that is significant information in the conservation aren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43" w:hanging="36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is very crisp with required information to be shar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43" w:hanging="36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sert in the map of the sighting location will further add value the manuscript quality and reader will get the general idea of loc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43" w:hanging="36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orthy publishing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3" w:hanging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3" w:hanging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very crisp and informat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3" w:hanging="36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3" w:hanging="36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best tried to incorporate information and references. Addition of some information is suggested in the manuscript through comment or edi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no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3" w:hanging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5T12:40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