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Characteristics of Lakshmipuram Lake, Anakapalli Dist., Andhra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is of great important for the scientific community as it x –rays the physicochemical water parameters of lake in the study area to ascertain if there is seasonal variation in some physicochemical parameters of lake water and suggest which purpose the lake water should be best be used.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manuscript provides a valuable data of physico-chemical characters of Lakshmipuram lake. By analyzing the key quality parameters, this study helps to the people who is studying the ecological status, pollution levels and aquatic life of the lakshmipuram lake and other lakes. Additionally, this paper gives a good source for environmentalist and researches focusing on protection of lak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manuscript is appropriat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Yes sir, the title of this article is suitable, “</w:t>
            </w:r>
            <w:r>
              <w:rPr>
                <w:rFonts w:cs="Arial" w:ascii="Arial" w:hAnsi="Arial"/>
                <w:b/>
                <w:sz w:val="20"/>
                <w:szCs w:val="20"/>
                <w:lang w:val="en-GB"/>
              </w:rPr>
              <w:t>Assessment of Physico-chemical Characteristics of Lakshmipuram Lake, Anakapalli Dist., Andhra Pradesh, India.</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This is simple, good, and related to our wor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however, the standard analytical techniques used for the study should be summarily mentioned in the abstract section.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I revised the manuscript and I added the point what you gave sir.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 xml:space="preserve">Yes, however, mentioning title in the body citation is not allowed in current researches. The rationale behind the study should be included in introduction section. You may wish to write that: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sz w:val="20"/>
                <w:szCs w:val="20"/>
              </w:rPr>
              <w:t>Evaluating physicochemical characteristics of lake water is very important so as to ascertain the suitability for drinking and other purposes, since water contamination is a global public health threat that places human and aquatic lives at health risk (Nwaka and Avwiri, 2021)</w:t>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for your suggestion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as added the rationale of the study what you have given sir</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A number of the reference are current, however, not adequate. Authors may wish to add Nwaka and Avwiri (2021) in the body of the work and in the reference section.  Also compare your study with the literature.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
                <w:sz w:val="20"/>
                <w:szCs w:val="20"/>
              </w:rPr>
              <w:t xml:space="preserve">Nwaka, B.U. and Avwiri, G.O. (2021). Physicochemical water quality within Okposi Okwu and Uburu salt lakes , Ebonyi State, Nigeria </w:t>
            </w:r>
            <w:r>
              <w:rPr>
                <w:rFonts w:cs="Arial" w:ascii="Arial" w:hAnsi="Arial"/>
                <w:b/>
                <w:i/>
                <w:sz w:val="20"/>
                <w:szCs w:val="20"/>
              </w:rPr>
              <w:t>IOSR Journal of Environmental Science, Toxicology and Food Technology,</w:t>
            </w:r>
            <w:r>
              <w:rPr>
                <w:rFonts w:cs="Arial" w:ascii="Arial" w:hAnsi="Arial"/>
                <w:b/>
                <w:sz w:val="20"/>
                <w:szCs w:val="20"/>
              </w:rPr>
              <w:t xml:space="preserve"> 15 (6), 7 – 11.</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t’s a good reference sir, I added it and I compared the phosphate level with this paper sir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quality of the manuscript is appropriate for scholarly communication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sir,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Si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01:00Z</dcterms:created>
  <dc:creator>anonymous</dc:creator>
  <dc:description/>
  <cp:keywords/>
  <dc:language>en-US</dc:language>
  <cp:lastModifiedBy>User</cp:lastModifiedBy>
  <dcterms:modified xsi:type="dcterms:W3CDTF">2025-02-20T11: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