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3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ERIOPHYOID MITES (ACARI: ERIOPHYOIDEA) OF DIFFERENT DISTRICTS FROM LESS EXPLORED PLACES OF SOUTH BENGAL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he paper is reviewed and found to be finely written. Detailed account of mites with families is well presented. Minor suggestions/ revision needed mentioned below. The important corrections to be done are highlight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highlight w:val="yellow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  <w:lang w:val="en-IN"/>
              </w:rPr>
              <w:t xml:space="preserve">Table 1 and table 2 can be merged to 1 tabl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Spelling wrong sr. no. 14 table 1 or 2 (justice(ae)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Spelling of Calcarus / Calcare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Name of mite Bambusa (e)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able 1 space bar between catalogue wit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highlight w:val="yellow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  <w:lang w:val="en-IN"/>
              </w:rPr>
              <w:t>In abstract and result 60 mites are mentioned but in conclusion 30 is mention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mention about seasonal dimorphism (as in many cases prevalence of mites is season specific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 single photo/ image of any eriophyoid mites can be added for refer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highlight w:val="yellow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  <w:lang w:val="en-IN"/>
              </w:rPr>
              <w:t>Follow guidelines/ style for references like bullets before each refer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highlight w:val="yellow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  <w:lang w:val="en-IN"/>
              </w:rPr>
              <w:t>Bold for names (authors) in referenc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bCs/>
                <w:kern w:val="2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ions have been made as far as possible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08:2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