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3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088183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Eriophyoid Mites (Acari: Eriophyoidea) Of Different Districts From Less Explored Places Of South Bengal, India</w:t>
            </w:r>
            <w:bookmarkEnd w:id="0"/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462"/>
        <w:gridCol w:w="2940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The spread of eriophyoid mites in the world forces scientists to closely monitor this phenomenon, regularly publish new data on finds and compile initial lists of specie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This is aimed at raising awareness of this problem. Therefore, the topic of the manuscript is relevant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, such field is pretty virgin and to be very honest lots of work need to be done specially from different parts of India.</w:t>
            </w:r>
          </w:p>
        </w:tc>
      </w:tr>
      <w:tr>
        <w:trPr>
          <w:trHeight w:val="126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propose this version of the title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es of Eriophyoid mites (Acari: Eriophyoidea) from under-researched regions of South Bengal, India</w:t>
            </w:r>
          </w:p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such suggestion but we will be happy with the previously mentioned title. Thank you.</w:t>
            </w:r>
          </w:p>
        </w:tc>
      </w:tr>
      <w:tr>
        <w:trPr>
          <w:trHeight w:val="1262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to the article does not fully reflect all the results of the research. It needs to be revised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. Fine.</w:t>
            </w:r>
          </w:p>
        </w:tc>
      </w:tr>
      <w:tr>
        <w:trPr>
          <w:trHeight w:val="704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signed correctl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modern authors should be added to the referenc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future research on this group of mites, I recommend that you read the article that describes the method of sampling with adhesive tap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ondareva, L., Chumak, P., Strygun, O., Tymoshchuk, T., &amp; Zavadska, O. (2023). New record of Anthocoptes platynotus Nalepa (Acari: Eriophyoidea) and its abundance on Cornus mas L. in the northern part of a Forest-Steppe zone of Ukraine. Plant and Soil Science, 14(4), 9-20. doi: 10.31548/plant4.2023.09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. Thanks.</w:t>
            </w:r>
          </w:p>
        </w:tc>
      </w:tr>
      <w:tr>
        <w:trPr>
          <w:trHeight w:val="386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 suitabl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178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s a result of a thorough review of the manuscript submitted for review, I am providing my comments and recommendations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1. Specify the title of the articl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2. Specify the abstract. Indicate the results of your research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3. Add modern articles about this group of mites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4. The section “Material and Methods” does not indicate how much of the trees and leaves were examined for mit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For correct calculations, write down all data in the methodology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5. Write the species names of mites according to the rules</w:t>
            </w:r>
            <w:r>
              <w:rPr>
                <w:rFonts w:eastAsia="Arial Unicode MS" w:cs="Arial" w:ascii="Arial" w:hAnsi="Arial"/>
                <w:sz w:val="20"/>
                <w:szCs w:val="20"/>
                <w:lang w:val="uk-UA"/>
              </w:rPr>
              <w:t>.</w:t>
            </w:r>
          </w:p>
          <w:p>
            <w:pPr>
              <w:pStyle w:val="CommentText"/>
              <w:rPr>
                <w:rFonts w:ascii="Arial" w:hAnsi="Arial" w:cs="Arial"/>
                <w:lang w:val="uk-UA" w:eastAsia="en-US"/>
              </w:rPr>
            </w:pPr>
            <w:r>
              <w:rPr>
                <w:rFonts w:cs="Arial" w:ascii="Arial" w:hAnsi="Arial"/>
                <w:lang w:val="uk-UA" w:eastAsia="en-US"/>
              </w:rPr>
              <w:t>6. Make labels for the y-axis for the figures 3-5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uk-UA"/>
              </w:rPr>
              <w:t>7. In the conclusion, write what you have done in this study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uk-UA"/>
              </w:rPr>
              <w:t>8. I recommend attaching original photos that show the extent of damage to plants by mites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uk-UA"/>
              </w:rPr>
              <w:t>9. The list of references should be drawn up according to the requirements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uk-UA"/>
              </w:rPr>
              <w:t xml:space="preserve">After corrections, the manuscript can be published in the journal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am sorry to say that reviewer certainly not aware of this group o f mite as because it is not require to state how much leaves one should stud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therwise we will do minor correction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2T08:25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e0cb939641007163fa69bdb4b7b6a35a35ba262406855a50cc1dedbb467dc2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