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3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0186846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europharmacological Evaluation of Ocimum Sanctum  With  Coleus  Am boinicus  For  Antidepressant   Activity  On  Mice  </w:t>
            </w:r>
            <w:bookmarkEnd w:id="0"/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Interesting manuscript in relation to the objective because it takes into account the health of the world population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This work is on the central nervous system, an important nerve center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This work highlights the antidepressant properties of natural substance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 the significance is given as per the current health concerns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title is too long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Evaluation of Antidepressant activity of Ocimum Sanctum  With  Coleus  Amboinicus on  Mice 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title is reviewed and changed considering all the reviewers comments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oses used in this study should be mentioned in method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xtract administration method also mentioned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ed at appropriate places and highlighted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correct, it respect the design of scientific artic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 Thank you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ight references for this scientific work don’t prove it credibility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should be added to prove that the author have a sufficient information on this theme before conduced his work. He should compare his results with previous work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ed More references and Highlighted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nglish quality of the article suitable but could be ameliorate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erified and corrected the language by modulating the sentence formation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Subject of the article is great of interes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Results are significant showing antidepressant potential of natural substances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omment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87"/>
        <w:gridCol w:w="4277"/>
      </w:tblGrid>
      <w:tr>
        <w:trPr/>
        <w:tc>
          <w:tcPr>
            <w:tcW w:w="128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65652409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s the experiment is done in preclinical areas, prior approval from the Institutional Animal Ethics Committee (IAEC) is taken and the number is mentioned in the Manuscrip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1T07:27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