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0186846"/>
            <w:r>
              <w:rPr>
                <w:rFonts w:cs="Arial" w:ascii="Arial" w:hAnsi="Arial"/>
                <w:b/>
                <w:sz w:val="20"/>
                <w:szCs w:val="20"/>
                <w:lang w:val="en-GB"/>
              </w:rPr>
              <w:t xml:space="preserve">Neuropharmacological Evaluation of Ocimum Sanctum  With  Coleus  Am boinicus  For  Antidepressant   Activity  On  Mice  </w:t>
            </w:r>
            <w:bookmarkEnd w:id="0"/>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 think that this article is good but more details and explanations are requir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mportance related to Scientific Community is added in the Introduc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verified once again and found goo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verified once agai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re are some mistakes within the materials and methods, for example the authors mentioned mice then rats !!! What exactly did they use in this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istakes were identified and correc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itional references are added and Highligh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sentence formation is once again veri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think that more corrections are required such as the type of animals which were used because the authors have mentioned that their study was on mice, but in the materials they mentioned rat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Besides, I think that the use of these plant extracts which were significantly reducing the time of immobility of mice in the tests mentioned within the article is not enough indicator that these extracts are antidepressant. Mental depression which is treated with </w:t>
            </w:r>
            <w:r>
              <w:rPr>
                <w:rFonts w:cs="Arial" w:ascii="Arial" w:hAnsi="Arial"/>
                <w:sz w:val="20"/>
                <w:szCs w:val="20"/>
              </w:rPr>
              <w:t>amitriptyline</w:t>
            </w:r>
            <w:r>
              <w:rPr>
                <w:rFonts w:eastAsia="Arial Unicode MS" w:cs="Arial" w:ascii="Arial" w:hAnsi="Arial"/>
                <w:b/>
                <w:sz w:val="20"/>
                <w:szCs w:val="20"/>
                <w:lang w:val="en-GB"/>
              </w:rPr>
              <w:t xml:space="preserve"> is far different from the immobility. I want to ask that does the immobility mean depression ?. Of course not. So, how the authors knew that the extracts are antidepressants? Do not tell me about tail test and swim test I know them and I think that they are so far to reflect the depression. So, more explanations are required at least the mode of action of theses extracts are required to satisfy that they are antidepressa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dded 159 words (11 lines) in Discussion stating the changes happened in the brain of animal due to the chemical constituents of herbal pla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so highlighted the relation of immobility with Depression/Anti depress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4252"/>
        <w:gridCol w:w="4227"/>
        <w:gridCol w:w="4221"/>
      </w:tblGrid>
      <w:tr>
        <w:trPr/>
        <w:tc>
          <w:tcPr>
            <w:tcW w:w="12700" w:type="dxa"/>
            <w:gridSpan w:val="3"/>
            <w:tcBorders>
              <w:bottom w:val="single" w:sz="4" w:space="0" w:color="000000"/>
            </w:tcBorders>
            <w:vAlign w:val="center"/>
          </w:tcPr>
          <w:p>
            <w:pPr>
              <w:pStyle w:val="Normal"/>
              <w:rPr/>
            </w:pPr>
            <w:bookmarkStart w:id="5" w:name="_Hlk165652409"/>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2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s the experiment is done in preclinical areas, prior approval from the Institutional Animal Ethics Committee (IAEC) is taken and the number is mentioned in the Manuscript.</w:t>
            </w:r>
          </w:p>
        </w:tc>
      </w:tr>
    </w:tbl>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35:00Z</dcterms:created>
  <dc:creator>anonymous</dc:creator>
  <dc:description/>
  <cp:keywords/>
  <dc:language>en-US</dc:language>
  <cp:lastModifiedBy>Editor-28</cp:lastModifiedBy>
  <dcterms:modified xsi:type="dcterms:W3CDTF">2025-02-21T07: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