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2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ifauna diversity and Conservation status of Majalgaon Reservoir, Maharashtra State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diversit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the primary data but for conservation of status it is more importa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has more elaborate I suggest the author to reduce and give the brief abstra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ok But there are no Indices are not used. Generally, Biodiversity work needs basic indices like Shannon –wiener, Sampson etc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do not have page no , issue no… correct it uniforml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87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Some changes  should be corrected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0T12:29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7483da48b2aa789f5accec077aec0ebe0962cfc01629dcd5694bb2ab56a77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