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io-pesticides against aphid, Hyadaphis coriandri (Das) on coriand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5682"/>
        <w:gridCol w:w="3614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manuscript provides valuable insights into the effectiveness of bio-pesticides, particularly azadirachtin, in managing </w:t>
            </w:r>
            <w:r>
              <w:rPr>
                <w:rStyle w:val="Emphasis"/>
                <w:rFonts w:eastAsia="Arial Unicode MS;Arial" w:cs="Arial" w:ascii="Arial" w:hAnsi="Arial"/>
                <w:b/>
                <w:sz w:val="20"/>
                <w:szCs w:val="20"/>
              </w:rPr>
              <w:t>Hyadaphis coriandr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festations on coriander, offering a promising alternative to conventional chemical pesticides. The findings contribute to the growing body of research focused on sustainable pest management strategies, highlighting the potential of bio-pesticides to reduce pesticide resistance and environmental impact. By demonstrating the efficacy of neem-based formulations in an agricultural context, this study aids in the development of integrated pest management systems that prioritize eco-friendly solutions. Additionally, it offers important data for researchers and practitioners looking to improve crop protection practices while minimizing the ecological footprint of pest control methods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prov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16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668"/>
        <w:gridCol w:w="359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07:3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