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627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bio-pesticides against aphid, Hyadaphis coriandri (Das) on coriander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widowControl w:val="false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5682"/>
        <w:gridCol w:w="3614"/>
      </w:tblGrid>
      <w:tr>
        <w:trPr/>
        <w:tc>
          <w:tcPr>
            <w:tcW w:w="124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widowControl w:val="false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Using biopesticide is very necessary for destroying different insect and it is very environment friendly. Hence, there is nobility.  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950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Suitable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Less comprehensive. Treatment dose and their short description should be added. 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y did not follow proper statistical analysis and materials-methods. 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t sufficient and not well form. Should be added recent citation. 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Grammatical skill and proficiency should be improved.  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major revision is needed. First, the abstract should be modified, and the materials and methods section should be revised. The discussion should be improved. Additionally, a conclusion is missing and should be added.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EASE SEE ATTACHMENT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5528"/>
        <w:gridCol w:w="3733"/>
      </w:tblGrid>
      <w:tr>
        <w:trPr/>
        <w:tc>
          <w:tcPr>
            <w:tcW w:w="1244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/>
            </w:pPr>
            <w:bookmarkStart w:id="2" w:name="_Hlk165652409"/>
            <w:bookmarkEnd w:id="2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manuscript? 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6</cp:lastModifiedBy>
  <dcterms:modified xsi:type="dcterms:W3CDTF">2025-02-22T07:32:00Z</dcterms:modified>
  <cp:revision>1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