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2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istopathological investigation on Puntius sophore affected by Epizootic Ulcerative Syndrome 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2" w:name="_Hlk170903434"/>
            <w:bookmarkEnd w:id="2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Result and discussion not scientifically pres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 Agree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Not recent referenc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2022 year reference cited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</w:t>
            </w:r>
          </w:p>
        </w:tc>
      </w:tr>
      <w:tr>
        <w:trPr>
          <w:trHeight w:val="92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36"/>
        <w:gridCol w:w="4074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bookmarkStart w:id="3" w:name="_Hlk184046147"/>
            <w:bookmarkStart w:id="4" w:name="_Hlk177663799"/>
            <w:bookmarkStart w:id="5" w:name="_Hlk173332547"/>
            <w:bookmarkStart w:id="6" w:name="_Hlk165652409"/>
            <w:bookmarkEnd w:id="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1324449"/>
      <w:bookmarkEnd w:id="8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d">
    <w:name w:val="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43:00Z</dcterms:created>
  <dc:creator>anonymous</dc:creator>
  <dc:description/>
  <cp:keywords/>
  <dc:language>en-US</dc:language>
  <cp:lastModifiedBy>User</cp:lastModifiedBy>
  <dcterms:modified xsi:type="dcterms:W3CDTF">2025-02-20T1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